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1F497D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1F497D"/>
          <w:sz w:val="24"/>
          <w:szCs w:val="24"/>
          <w:u w:val="single"/>
        </w:rPr>
        <w:t>CRITÉRIO DE MEDIÇÃO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1F497D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1F497D"/>
          <w:sz w:val="24"/>
          <w:szCs w:val="24"/>
          <w:u w:val="single"/>
        </w:rPr>
      </w:r>
    </w:p>
    <w:p>
      <w:pPr>
        <w:pStyle w:val="PargrafodaLista"/>
        <w:widowControl w:val="false"/>
        <w:overflowPunct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en-US" w:eastAsia="en-US"/>
        </w:rPr>
      </w:r>
      <w:r>
        <w:rPr>
          <w:rFonts w:cs="Arial" w:ascii="Arial" w:hAnsi="Arial"/>
          <w:sz w:val="24"/>
          <w:szCs w:val="24"/>
          <w:lang w:val="en-US" w:eastAsia="en-US"/>
        </w:rPr>
        <w:t>§</w:t>
      </w:r>
      <w:r>
        <mc:AlternateContent>
          <mc:Choice Requires="wps">
            <w:drawing>
              <wp:inline distT="0" distB="0" distL="0" distR="0">
                <wp:extent cx="5750560" cy="3111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311150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FFFFFF"/>
                                <w:sz w:val="24"/>
                                <w:szCs w:val="24"/>
                              </w:rPr>
                              <w:t>RESUMO DO OBJ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1F497D" style="position:absolute;rotation:-0;width:452.8pt;height:24.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426" w:leader="none"/>
                        </w:tabs>
                        <w:spacing w:lineRule="auto" w:line="240" w:before="0" w:after="0"/>
                        <w:ind w:left="0" w:hanging="0"/>
                        <w:rPr>
                          <w:rFonts w:ascii="Arial Narrow" w:hAnsi="Arial Narrow" w:cs="Arial Narrow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color w:val="FFFFFF"/>
                          <w:sz w:val="24"/>
                          <w:szCs w:val="24"/>
                        </w:rPr>
                        <w:t>RESUMO DO OBJ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Apresentar critérios para medição de itens componentes da planilha orçamentária referente ao projeto de </w:t>
      </w:r>
      <w:r>
        <w:rPr>
          <w:rFonts w:cs="Times New Roman" w:ascii="Times New Roman" w:hAnsi="Times New Roman"/>
          <w:bCs/>
        </w:rPr>
        <w:t>Construção do Novo Prédio que será ocupado pelo Corpo de Bombeiro do Porto de Itaqui em São Luis do Maranhão.</w:t>
      </w:r>
    </w:p>
    <w:p>
      <w:pPr>
        <w:pStyle w:val="PargrafodaLista"/>
        <w:widowControl w:val="false"/>
        <w:overflowPunct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position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position w:val="4"/>
          <w:sz w:val="24"/>
          <w:szCs w:val="24"/>
        </w:rPr>
      </w:r>
    </w:p>
    <w:p>
      <w:pPr>
        <w:pStyle w:val="PargrafodaLista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1 Serviços Preliminares</w:t>
      </w:r>
    </w:p>
    <w:p>
      <w:pPr>
        <w:pStyle w:val="PargrafodaLista"/>
        <w:spacing w:before="0" w:after="200"/>
        <w:ind w:left="0" w:hanging="0"/>
        <w:contextualSpacing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1.1 Limpeza do Terreno</w:t>
      </w:r>
    </w:p>
    <w:p>
      <w:pPr>
        <w:pStyle w:val="PargrafodaLista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1.1 Limpeza Mecanizada de Terreno com Remoção de Camada Vegetal, Utilizando Trator de esteiras</w:t>
      </w:r>
      <w:r>
        <w:rPr>
          <w:rFonts w:cs="Times New Roman" w:ascii="Times New Roman" w:hAnsi="Times New Roman"/>
          <w:color w:val="000000"/>
        </w:rPr>
        <w:t xml:space="preserve"> - Será medida por metro quadrado (m²) de área efetivamente limpa.</w:t>
      </w:r>
    </w:p>
    <w:p>
      <w:pPr>
        <w:pStyle w:val="PargrafodaLista"/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grafodaLista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b/>
          <w:color w:val="000000"/>
        </w:rPr>
        <w:t xml:space="preserve">1.1.2 Sondagem a trado manual – </w:t>
      </w:r>
      <w:r>
        <w:rPr>
          <w:rFonts w:cs="Times New Roman" w:ascii="Times New Roman" w:hAnsi="Times New Roman"/>
          <w:color w:val="000000"/>
        </w:rPr>
        <w:t>Será medido em metro (m).</w:t>
      </w:r>
    </w:p>
    <w:p>
      <w:pPr>
        <w:pStyle w:val="PargrafodaLista"/>
        <w:spacing w:lineRule="auto" w:line="240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rgrafodaLista"/>
        <w:spacing w:before="0" w:after="200"/>
        <w:ind w:left="0" w:hanging="0"/>
        <w:contextualSpacing w:val="false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1.2 Administração da Obra e Canteiro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2.1Administração da Obra</w:t>
      </w:r>
      <w:r>
        <w:rPr>
          <w:rFonts w:cs="Times New Roman" w:ascii="Times New Roman" w:hAnsi="Times New Roman"/>
          <w:bCs/>
          <w:color w:val="000000"/>
        </w:rPr>
        <w:t xml:space="preserve"> - Será medido percentualmente conforme o avanço físico da obra, desde que comprovado através de RDO a integralidade do tempo dos respectivos colaboradores para esta obra (44 horas semanais), caso contrário, deverá ser medido proporcionalmente ao tempo disponível em obra. Foram contemplados em orçamento os seguintes profissionais: Engenheiro/Arquiteto, um encarregado geral de obras, dois vigias noturnos, um auxiliar de escritório, um almoxarife, técnicos de segurança do trabalho e meio ambiente e um auxiliar técnico de engenharia.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2.2 Taxa do Crea</w:t>
      </w:r>
      <w:r>
        <w:rPr>
          <w:rFonts w:cs="Times New Roman" w:ascii="Times New Roman" w:hAnsi="Times New Roman"/>
          <w:bCs/>
          <w:color w:val="000000"/>
        </w:rPr>
        <w:t>- Será medida por unidade em uma única vez, com a apresentação do documento e seu respectivo comprovante de quitação.</w:t>
      </w:r>
    </w:p>
    <w:p>
      <w:pPr>
        <w:pStyle w:val="PargrafodaLista"/>
        <w:spacing w:before="0" w:after="200"/>
        <w:ind w:left="0" w:hanging="0"/>
        <w:contextualSpacing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1.3 Canteiro de Obras</w:t>
      </w:r>
    </w:p>
    <w:p>
      <w:pPr>
        <w:pStyle w:val="PargrafodaLista"/>
        <w:spacing w:lineRule="auto" w:line="360" w:before="0" w:after="0"/>
        <w:ind w:left="284" w:hanging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1.3.1 Canteiro de Obras- </w:t>
      </w:r>
      <w:r>
        <w:rPr>
          <w:rFonts w:cs="Times New Roman" w:ascii="Times New Roman" w:hAnsi="Times New Roman"/>
          <w:bCs/>
        </w:rPr>
        <w:t xml:space="preserve">será medido de acordo com o avanço físico da obra e evidenciado em campo. 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1.3.2 /1.3.3- Locação de Caçamba Estacionária – </w:t>
      </w:r>
      <w:r>
        <w:rPr>
          <w:rFonts w:cs="Times New Roman" w:ascii="Times New Roman" w:hAnsi="Times New Roman"/>
          <w:bCs/>
        </w:rPr>
        <w:t>Será medido por unidade de caçamba retirada da obra.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.3.4 Placa da Obra em chapa de aço galvanizado</w:t>
      </w:r>
      <w:r>
        <w:rPr>
          <w:rFonts w:cs="Times New Roman" w:ascii="Times New Roman" w:hAnsi="Times New Roman"/>
          <w:bCs/>
        </w:rPr>
        <w:t xml:space="preserve"> – Será medido uma única vez de acordo com a área em metro quadrado (m²) da placa, após efetivamente instalada no padrão repassado pela EMAP, considerar-se-á, para a medição, apenas a chapa de aço, não considerando seus acessórios (tubos, etc.)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.3.5 Montagem e desmontagem de andaime tubular</w:t>
      </w:r>
      <w:r>
        <w:rPr>
          <w:rFonts w:cs="Times New Roman" w:ascii="Times New Roman" w:hAnsi="Times New Roman"/>
          <w:bCs/>
        </w:rPr>
        <w:t xml:space="preserve"> (Torre) – Será medido pela altura, em metros (m), do andaime montado e desmontado, sendo que a medição será feita apenas na desmontagem. Inclui andaime e limpeza dos andaimes para guarda.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.3.6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ontagem e desmontagem de andaime tubular multidirecional – </w:t>
      </w:r>
      <w:r>
        <w:rPr>
          <w:rFonts w:cs="Times New Roman" w:ascii="Times New Roman" w:hAnsi="Times New Roman"/>
          <w:bCs/>
        </w:rPr>
        <w:t>Será medido em m³. Inclui andaime e limpeza dos andaimes para guarda.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.3.7 Locação de Andaime Fachada</w:t>
      </w:r>
      <w:r>
        <w:rPr>
          <w:rFonts w:cs="Times New Roman" w:ascii="Times New Roman" w:hAnsi="Times New Roman"/>
          <w:bCs/>
        </w:rPr>
        <w:t xml:space="preserve"> – Será medido por metro quadrado (m²), disponibilizado por mês.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.3.8 Locação de Andaime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orre</w:t>
      </w:r>
      <w:r>
        <w:rPr>
          <w:rFonts w:cs="Times New Roman" w:ascii="Times New Roman" w:hAnsi="Times New Roman"/>
          <w:bCs/>
        </w:rPr>
        <w:t>– Será medido por metro (m), disponibilizado por mês.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.3.9 Manutenção canteiro de obras</w:t>
      </w:r>
      <w:r>
        <w:rPr>
          <w:rFonts w:cs="Times New Roman" w:ascii="Times New Roman" w:hAnsi="Times New Roman"/>
          <w:bCs/>
        </w:rPr>
        <w:t xml:space="preserve"> – Será medido % conforme avanço físico da Obra e disponibilidade do item no canteiro.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2 Elaboração de Data Book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2.1 Elaboração da Data Book</w:t>
      </w:r>
      <w:r>
        <w:rPr>
          <w:rFonts w:cs="Times New Roman" w:ascii="Times New Roman" w:hAnsi="Times New Roman"/>
          <w:bCs/>
        </w:rPr>
        <w:t xml:space="preserve"> – Será medico uma única vez, com apresentação de projetos as Builts, cópias das notas fiscais dos equipamentos, planos de manutenção e demais documentos necessários para operação e manutenção da Edificação, entregue em duas vias impressas do Data Book e cópia digital.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2.2 </w:t>
        <w:tab/>
        <w:t>Plano de manutenção e sobressalentes</w:t>
      </w:r>
      <w:r>
        <w:rPr>
          <w:rFonts w:cs="Times New Roman" w:ascii="Times New Roman" w:hAnsi="Times New Roman"/>
          <w:bCs/>
        </w:rPr>
        <w:t xml:space="preserve"> – Será medido por unidade, após análise e aprovação/aceitação da gerencia de manutenção - GEMAN.</w:t>
      </w:r>
    </w:p>
    <w:p>
      <w:pPr>
        <w:pStyle w:val="PargrafodaLista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PargrafodaLista"/>
        <w:spacing w:before="0" w:after="20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/>
          <w:bCs/>
        </w:rPr>
        <w:t>3 Serviços Iniciais</w:t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284" w:right="-1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Locação</w:t>
      </w:r>
      <w:r>
        <w:rPr>
          <w:rFonts w:cs="Times New Roman" w:ascii="Times New Roman" w:hAnsi="Times New Roman"/>
          <w:b/>
          <w:bCs/>
          <w:color w:val="000000"/>
        </w:rPr>
        <w:t xml:space="preserve"> convencional da Obra </w:t>
      </w:r>
      <w:r>
        <w:rPr>
          <w:rFonts w:cs="Times New Roman" w:ascii="Times New Roman" w:hAnsi="Times New Roman"/>
          <w:bCs/>
          <w:color w:val="000000"/>
        </w:rPr>
        <w:t xml:space="preserve">- </w:t>
      </w:r>
      <w:r>
        <w:rPr>
          <w:rFonts w:eastAsia="Calibri" w:cs="Times New Roman" w:ascii="Times New Roman" w:hAnsi="Times New Roman"/>
          <w:bCs/>
          <w:color w:val="000000"/>
        </w:rPr>
        <w:t>A medição será realizada por m (metro linear) de área utilizada para a locação.</w:t>
      </w:r>
    </w:p>
    <w:p>
      <w:pPr>
        <w:pStyle w:val="PargrafodaLista"/>
        <w:spacing w:lineRule="auto" w:line="360" w:before="0" w:after="0"/>
        <w:ind w:left="284" w:right="-1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PargrafodaLista"/>
        <w:numPr>
          <w:ilvl w:val="1"/>
          <w:numId w:val="3"/>
        </w:numPr>
        <w:spacing w:lineRule="auto" w:line="360" w:before="0" w:after="0"/>
        <w:ind w:left="284" w:right="-1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Equipe de topografia –</w:t>
      </w:r>
      <w:r>
        <w:rPr>
          <w:rFonts w:cs="Times New Roman" w:ascii="Times New Roman" w:hAnsi="Times New Roman"/>
          <w:bCs/>
          <w:color w:val="000000"/>
        </w:rPr>
        <w:t xml:space="preserve"> Será medido na entrega e validação do projeto e documentação técnico.</w:t>
      </w:r>
    </w:p>
    <w:p>
      <w:pPr>
        <w:pStyle w:val="PargrafodaLista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</w:t>
      </w:r>
      <w:r>
        <w:rPr>
          <w:rFonts w:eastAsia="Calibri" w:cs="Times New Roman" w:ascii="Times New Roman" w:hAnsi="Times New Roman"/>
          <w:b/>
          <w:bCs/>
          <w:color w:val="000000"/>
        </w:rPr>
        <w:t>4 Movimento de Terra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4.1 </w:t>
      </w:r>
      <w:r>
        <w:rPr>
          <w:rFonts w:cs="Times New Roman" w:ascii="Times New Roman" w:hAnsi="Times New Roman"/>
          <w:b/>
          <w:color w:val="000000"/>
        </w:rPr>
        <w:t>Es</w:t>
      </w:r>
      <w:r>
        <w:rPr>
          <w:rFonts w:cs="Times New Roman" w:ascii="Times New Roman" w:hAnsi="Times New Roman"/>
          <w:b/>
          <w:bCs/>
          <w:color w:val="000000"/>
        </w:rPr>
        <w:t xml:space="preserve">cavação mecanizada para bloco de coroamento ou sapata, com previsão de fôrma, com retroescavadeira </w:t>
      </w:r>
      <w:r>
        <w:rPr>
          <w:rFonts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Cs/>
          <w:color w:val="000000"/>
        </w:rPr>
        <w:t xml:space="preserve">O serviço será pago por m³ (metro cúbico) de escavação executada, considerando-se as dimensões efetivamente escavadas e desconsiderando-se eventuais desbarrancamentos. A largura das valas, assim como a profundidade, deverá ser apropriada de modo a exprimir a dimensão média efetivamente escavada em cada trecho. </w:t>
      </w:r>
    </w:p>
    <w:p>
      <w:pPr>
        <w:pStyle w:val="Normal"/>
        <w:spacing w:lineRule="auto" w:line="360" w:before="0" w:after="0"/>
        <w:ind w:left="142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4.2 Escavação mecanizada para viga baldrame, com previsão de fôrma, com mini escavadeira </w:t>
      </w:r>
    </w:p>
    <w:p>
      <w:pPr>
        <w:pStyle w:val="Normal"/>
        <w:spacing w:lineRule="auto" w:line="360" w:before="0" w:after="0"/>
        <w:ind w:left="142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 serviço será pago por m³ (metro cúbico) de escavação executada, considerando-se as dimensões efetivamente escavadas e desconsiderando-se eventuais desbarrancamentos. A largura das valas, assim como a profundidade, deverá ser apropriada de modo a exprimir a dimensão média efetivamente escavada em cada trecho.</w:t>
      </w:r>
    </w:p>
    <w:p>
      <w:pPr>
        <w:pStyle w:val="Normal"/>
        <w:spacing w:lineRule="auto" w:line="360" w:before="0" w:after="0"/>
        <w:ind w:left="142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4.3 Reaterro e compactação com soquete vibratório – </w:t>
      </w:r>
      <w:r>
        <w:rPr>
          <w:rFonts w:cs="Times New Roman" w:ascii="Times New Roman" w:hAnsi="Times New Roman"/>
          <w:bCs/>
          <w:color w:val="000000"/>
        </w:rPr>
        <w:t>O serviço será pago por m³ (metro cúbico) de reaterro executado, considerando-se a diferença entre o volume de escavação e a soma dos volumes da peça aterrada.</w:t>
      </w:r>
    </w:p>
    <w:p>
      <w:pPr>
        <w:pStyle w:val="Normal"/>
        <w:spacing w:lineRule="auto" w:line="360" w:before="0" w:after="0"/>
        <w:ind w:left="142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 custo unitário remunera o serviço de reaterro de valas em geral, executado em camadas de 20,00cm devidamente apiloadas, inclusive o espalhamento das sobras.</w:t>
      </w:r>
    </w:p>
    <w:p>
      <w:pPr>
        <w:pStyle w:val="Normal"/>
        <w:spacing w:lineRule="auto" w:line="360" w:before="0" w:after="0"/>
        <w:ind w:left="142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2" w:right="-1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Carga, manobra e descarga de materiais diversos com caminhão basculante 6m</w:t>
      </w:r>
      <w:r>
        <w:rPr>
          <w:rFonts w:eastAsia="Calibri" w:cs="Times New Roman" w:ascii="Times New Roman" w:hAnsi="Times New Roman"/>
          <w:b/>
          <w:bCs/>
          <w:color w:val="000000"/>
          <w:vertAlign w:val="superscript"/>
        </w:rPr>
        <w:t>3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– A medição será realizada por metro cúbico (m³) de material para o local da obra. Para fins quantitativos, está incluso o fator de empolamento de 30%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2" w:right="-1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Transporte comercial com caminhão basculante 6m³ em rodovia pavimentada</w:t>
      </w:r>
      <w:r>
        <w:rPr>
          <w:rFonts w:eastAsia="Calibri" w:cs="Times New Roman" w:ascii="Times New Roman" w:hAnsi="Times New Roman"/>
          <w:bCs/>
          <w:color w:val="000000"/>
        </w:rPr>
        <w:t xml:space="preserve"> – Será medido em metro cubico por quilometro (m³ x km) de material transportado até o local da obra. Para fins quantitativos está incluso o fator de empolamento de 30%. 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42" w:right="-1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Disposição de entulho de obra em aterro sanitário - </w:t>
      </w:r>
      <w:r>
        <w:rPr>
          <w:rFonts w:cs="Times New Roman" w:ascii="Times New Roman" w:hAnsi="Times New Roman"/>
          <w:bCs/>
          <w:color w:val="000000"/>
        </w:rPr>
        <w:t>A medição será realizada em toneladas (t). (Cotação Titara) / Romaneio de recebiment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highlight w:val="cyan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5 Cisterna e Poço de absorção – Escavação e Reaterro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5.1 Escavação mecânica campo aberto em solo exceto rocha até 2,00m profundidade - </w:t>
      </w:r>
      <w:r>
        <w:rPr>
          <w:rFonts w:cs="Times New Roman" w:ascii="Times New Roman" w:hAnsi="Times New Roman"/>
          <w:bCs/>
          <w:color w:val="000000"/>
        </w:rPr>
        <w:t>O serviço será pago por m³ (metro cúbico) de escavação executada, considerando-se as dimensões efetivamente escavadas e desconsiderando-se eventuais desbarrancamentos. A largura das valas, assim como a profundidade, deverá ser apropriada de modo a exprimir a dimensão média efetivamente escavada em cada trech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5.2 Reaterro manual apiloado com soquete. af_10/2017 - </w:t>
      </w:r>
      <w:r>
        <w:rPr>
          <w:rFonts w:cs="Times New Roman" w:ascii="Times New Roman" w:hAnsi="Times New Roman"/>
          <w:bCs/>
          <w:color w:val="000000"/>
          <w:szCs w:val="20"/>
        </w:rPr>
        <w:t>O serviço será pago por m³ (metro cúbico) de reaterro executado, considerando-se a diferença entre o volume de escavação e a soma dos volumes da peça aterrad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zCs w:val="20"/>
        </w:rPr>
        <w:t>O custo unitário remunera o serviço de reaterro de valas em geral, executado em camadas de 20,00cm devidamente apiloadas, inclusive o espalhamento das sobras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5.3 Carga, manobras e descarga de materiais diversos, com caminhão basculante 6m3 (carga e descarga manuais) - </w:t>
      </w:r>
      <w:r>
        <w:rPr>
          <w:rFonts w:eastAsia="Calibri" w:cs="Times New Roman" w:ascii="Times New Roman" w:hAnsi="Times New Roman"/>
          <w:bCs/>
          <w:color w:val="000000"/>
        </w:rPr>
        <w:t>A medição será realizada por metro cúbico (m³) de material para o local da obra. Para fins quantitativos, está incluso o fator de empolamento de 30%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5.4 Disposição de entulho de obra em aterro sanitário - </w:t>
      </w:r>
      <w:r>
        <w:rPr>
          <w:rFonts w:cs="Times New Roman" w:ascii="Times New Roman" w:hAnsi="Times New Roman"/>
          <w:bCs/>
          <w:color w:val="000000"/>
        </w:rPr>
        <w:t>A medição será realizada em toneladas (t). (Cotação Titara) / Romaneio de recebi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b/>
          <w:b/>
          <w:bCs/>
          <w:color w:val="000000"/>
          <w:szCs w:val="20"/>
        </w:rPr>
      </w:pPr>
      <w:r>
        <w:rPr>
          <w:rFonts w:cs="Arial" w:ascii="Times New Roman" w:hAnsi="Times New Roman"/>
          <w:b/>
          <w:bCs/>
          <w:color w:val="00000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6</w:t>
      </w:r>
      <w:r>
        <w:rPr>
          <w:rFonts w:eastAsia="Calibri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Fundações – Estacas, Blocos e Baldrame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6.1 Estaca escavada mecanicamente, sem fluidos estabilizante, com 30 cm de diâmetro, até 9 m de comprimento, concreto lançado – </w:t>
      </w:r>
      <w:r>
        <w:rPr>
          <w:rFonts w:cs="Times New Roman" w:ascii="Times New Roman" w:hAnsi="Times New Roman"/>
          <w:bCs/>
          <w:color w:val="000000"/>
          <w:szCs w:val="20"/>
        </w:rPr>
        <w:t>Será medida por metro (m) executado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6.2 Forma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</w:rPr>
        <w:t>6.2.1 Fabricação, montagem e desmontagem de fôrma para bloco de coroamento, em madeira serrada, E=25mm, 4 utilizações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Será medida de acordo com a área, em metros quadrado (m</w:t>
      </w:r>
      <w:r>
        <w:rPr>
          <w:rFonts w:cs="Times New Roman" w:ascii="Times New Roman" w:hAnsi="Times New Roman"/>
          <w:bCs/>
          <w:color w:val="000000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</w:rPr>
        <w:t xml:space="preserve">), de </w:t>
      </w:r>
      <w:r>
        <w:rPr>
          <w:rFonts w:cs="Times New Roman" w:ascii="Times New Roman" w:hAnsi="Times New Roman"/>
          <w:bCs/>
          <w:color w:val="000000"/>
          <w:szCs w:val="20"/>
        </w:rPr>
        <w:t>fôrmas aplicadas em obr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</w:rPr>
        <w:t>6.2.2 Fabricação, montagem e desmontagem de fôrma para viga baldrame, em madeira serrada, e=25 mm, 2 utilizações</w:t>
      </w:r>
      <w:r>
        <w:rPr>
          <w:rFonts w:cs="Times New Roman" w:ascii="Times New Roman" w:hAnsi="Times New Roman"/>
          <w:color w:val="000000"/>
        </w:rPr>
        <w:t xml:space="preserve"> -</w:t>
      </w:r>
      <w:r>
        <w:rPr>
          <w:rFonts w:cs="Arial"/>
          <w:color w:val="4F81BD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Será medida de acordo com a área, em metros quadrado (m</w:t>
      </w:r>
      <w:r>
        <w:rPr>
          <w:rFonts w:cs="Times New Roman" w:ascii="Times New Roman" w:hAnsi="Times New Roman"/>
          <w:bCs/>
          <w:color w:val="000000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</w:rPr>
        <w:t xml:space="preserve">), de </w:t>
      </w:r>
      <w:r>
        <w:rPr>
          <w:rFonts w:cs="Times New Roman" w:ascii="Times New Roman" w:hAnsi="Times New Roman"/>
          <w:bCs/>
          <w:color w:val="000000"/>
          <w:szCs w:val="20"/>
        </w:rPr>
        <w:t>fôrmas aplicadas em obra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6.3 Armadura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6.3.1 Armação de bloco, viga baldrame e sapata utilizando aço CA-60 de 5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6.3.2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Armação de bloco, viga baldrame e sapata utilizando aço CA-50 de 10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6.3.3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Armação de bloco, viga baldrame e sapata utilizando aço CA-50 de 12,5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6.3.4 Armação de estaca escavada utilizando aço CA-50 de 6,3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3.5 Armação de estaca escavada utilizando aço CA-50 de 10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6.4 Concreto</w:t>
      </w:r>
    </w:p>
    <w:p>
      <w:pPr>
        <w:pStyle w:val="Normal"/>
        <w:spacing w:lineRule="auto" w:line="360" w:before="0" w:after="0"/>
        <w:ind w:left="284" w:hanging="0"/>
        <w:jc w:val="both"/>
        <w:rPr>
          <w:rFonts w:cs="Arial"/>
          <w:color w:val="4F81BD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4.1 </w:t>
      </w:r>
      <w:r>
        <w:rPr>
          <w:rFonts w:cs="Times New Roman" w:ascii="Times New Roman" w:hAnsi="Times New Roman"/>
          <w:b/>
          <w:color w:val="000000"/>
        </w:rPr>
        <w:t>Concreto usinado bombeado fck=35mpa, inclusive lançamento e adensament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– </w:t>
      </w:r>
      <w:r>
        <w:rPr>
          <w:rFonts w:cs="Times New Roman" w:ascii="Times New Roman" w:hAnsi="Times New Roman"/>
          <w:bCs/>
          <w:color w:val="000000"/>
        </w:rPr>
        <w:t>A medição será realizada em metro cúbico (m³) de volume de concreto. Medir a área que receberá o concret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4.2 Lastro de concreto magro, aplicado em blocos de coroamento ou sapatas, e=5 cm – </w:t>
      </w:r>
      <w:r>
        <w:rPr>
          <w:rFonts w:cs="Times New Roman" w:ascii="Times New Roman" w:hAnsi="Times New Roman"/>
          <w:bCs/>
          <w:color w:val="000000"/>
        </w:rPr>
        <w:t>A medição será realizada em metros cúbicos (m³) de volume de concret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</w:rPr>
        <w:t>6.5 Central de gás e gerador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5.1 Fundação – gerador e gás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5.1.1 </w:t>
      </w:r>
      <w:r>
        <w:rPr>
          <w:rFonts w:cs="Times New Roman" w:ascii="Times New Roman" w:hAnsi="Times New Roman"/>
          <w:b/>
          <w:color w:val="000000"/>
        </w:rPr>
        <w:t xml:space="preserve">Escavação mecanizada para bloco de coroamento ou sapata, com previsão de fôrma, com retroescavadeira - </w:t>
      </w:r>
      <w:r>
        <w:rPr>
          <w:rFonts w:cs="Times New Roman" w:ascii="Times New Roman" w:hAnsi="Times New Roman"/>
          <w:bCs/>
          <w:color w:val="000000"/>
        </w:rPr>
        <w:t>O serviço será pago por m³ (metro cúbico) de escavação executada, considerando-se as dimensões efetivamente escavadas e desconsiderando-se eventuais desbarrancamentos. A largura das valas, assim como a profundidade, deverá ser apropriada de modo a exprimir a dimensão média efetivamente escavada em cada trecho.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6.5.1.2 Fabricação, montagem e desmontagem de fôrma para sapata, em madeira serrada, e=25 mm, 4 utilizações – </w:t>
      </w:r>
      <w:r>
        <w:rPr>
          <w:rFonts w:cs="Times New Roman" w:ascii="Times New Roman" w:hAnsi="Times New Roman"/>
          <w:color w:val="000000"/>
        </w:rPr>
        <w:t>O serviço será pago por m² (metro quadrado) de forma executada, considerando-se a área das superfícies de concreto em contato com as formas, mais a área correspondente aos recortes de forma, executados nos pontos de intercessão das peças estruturais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O custo unitário remunera o fornecimento, execução e instalação da forma de madeira especificada, inclusive gravatas e cimbramento até 3,00m de altura, bem como a desforma após a concretagem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5.1.3 </w:t>
      </w:r>
      <w:r>
        <w:rPr>
          <w:rFonts w:cs="Times New Roman" w:ascii="Times New Roman" w:hAnsi="Times New Roman"/>
          <w:b/>
          <w:color w:val="000000"/>
        </w:rPr>
        <w:t xml:space="preserve">Fabricação, montagem e desmontagem de fôrma para viga baldrame, em madeira serrada, e=25 mm, 4 utilizações - </w:t>
      </w:r>
      <w:r>
        <w:rPr>
          <w:rFonts w:cs="Times New Roman" w:ascii="Times New Roman" w:hAnsi="Times New Roman"/>
          <w:color w:val="000000"/>
        </w:rPr>
        <w:t>O serviço será pago por m² (metro quadrado) de forma executada, considerando-se a área das superfícies de concreto em contato com as formas, mais a área correspondente aos recortes de forma, executados nos pontos de intercessão das peças estruturais. O custo unitário remunera o fornecimento, execução e instalação da forma de madeira especificada, inclusive gravatas e cimbramento até 3,00m de altura, bem como a desforma após a concretagem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5.1.4 </w:t>
      </w:r>
      <w:r>
        <w:rPr>
          <w:rFonts w:cs="Times New Roman" w:ascii="Times New Roman" w:hAnsi="Times New Roman"/>
          <w:b/>
          <w:color w:val="000000"/>
        </w:rPr>
        <w:t>Reaterro manual apiloado com soquete 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 serviço será pago por m³ (metro cúbico) de reaterro executado, considerando-se a diferença entre o volume de escavação e a soma dos volumes da peça aterrad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5.1.5 </w:t>
      </w:r>
      <w:r>
        <w:rPr>
          <w:rFonts w:cs="Times New Roman" w:ascii="Times New Roman" w:hAnsi="Times New Roman"/>
          <w:b/>
          <w:color w:val="000000"/>
        </w:rPr>
        <w:t xml:space="preserve">Armação de bloco, viga baldrame e sapata utilizando aço ca-60 de 5 mm - montagem. – </w:t>
      </w:r>
      <w:r>
        <w:rPr>
          <w:rFonts w:cs="Times New Roman" w:ascii="Times New Roman" w:hAnsi="Times New Roman"/>
          <w:color w:val="000000"/>
        </w:rPr>
        <w:t>Em massa obtida através de levantamento em projeto de armação sem inclusão de perdas, pois estas já estão consideradas no coeficiente de consumo unitário (kg)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5.1.6 Armação de bloco, viga baldrame ou sapata utilizando aço ca-50 de 10 mm - montagem. – </w:t>
      </w:r>
      <w:r>
        <w:rPr>
          <w:rFonts w:cs="Times New Roman" w:ascii="Times New Roman" w:hAnsi="Times New Roman"/>
          <w:color w:val="000000"/>
        </w:rPr>
        <w:t>Em massa obtida através de levantamento em projeto de armação sem inclusão de perdas, pois estas já estão consideradas no coeficiente de consumo unitário (kg)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</w:rPr>
        <w:t>6.6 Estrutura - gerador e central de gás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6.1 formas para vigas, pilares e lajes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6.1.1 Montagem e desmontagem de fôrma de pilares retangulares e estruturas similares com área média das seções menor ou igual a 0,25 m², pé-direito simples, em madeira serrada, 1 utilização. - </w:t>
      </w:r>
      <w:r>
        <w:rPr>
          <w:rFonts w:cs="Times New Roman" w:ascii="Times New Roman" w:hAnsi="Times New Roman"/>
          <w:color w:val="000000"/>
        </w:rPr>
        <w:t>O serviço será pago por m² (metro quadrado) de forma executada, considerando-se a área das superfícies de concreto em contato com as formas, mais a área correspondente aos recortes de forma, executados nos pontos de intercessão das peças estruturais. O custo unitário remunera o fornecimento, execução e instalação da forma de madeira especificada, inclusive gravatas e cimbramento até 3,00m de altura, bem como a desforma após a concretagem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6.1.2 </w:t>
      </w:r>
      <w:r>
        <w:rPr>
          <w:rFonts w:cs="Times New Roman" w:ascii="Times New Roman" w:hAnsi="Times New Roman"/>
          <w:b/>
          <w:color w:val="000000"/>
        </w:rPr>
        <w:t xml:space="preserve">Montagem e desmontagem de fôrma de viga, escoramento com pontalete de madeira, pé-direito simples, em madeira serrada, 2 utilizações.  - </w:t>
      </w:r>
      <w:r>
        <w:rPr>
          <w:rFonts w:cs="Times New Roman" w:ascii="Times New Roman" w:hAnsi="Times New Roman"/>
          <w:color w:val="000000"/>
        </w:rPr>
        <w:t>O serviço será pago por m² (metro quadrado) de forma executada, considerando-se a área das superfícies de concreto em contato com as formas, mais a área correspondente aos recortes de forma, executados nos pontos de intercessão das peças estruturais. O custo unitário remunera o fornecimento, execução e instalação da forma de madeira especificada, inclusive gravatas e cimbramento até 3,00m de altura, bem como a desforma após a concretagem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6.1.3 </w:t>
      </w:r>
      <w:r>
        <w:rPr>
          <w:rFonts w:cs="Times New Roman" w:ascii="Times New Roman" w:hAnsi="Times New Roman"/>
          <w:b/>
          <w:color w:val="000000"/>
        </w:rPr>
        <w:t xml:space="preserve">Montagem e desmontagem de fôrma de laje maciça com área média menor ou igual a 20 m², pé-direito simples, em madeira serrada, 2 utilizações. - </w:t>
      </w:r>
      <w:r>
        <w:rPr>
          <w:rFonts w:cs="Times New Roman" w:ascii="Times New Roman" w:hAnsi="Times New Roman"/>
          <w:color w:val="000000"/>
        </w:rPr>
        <w:t>O serviço será pago por m² (metro quadrado) de forma executada, considerando-se a área das superfícies de concreto em contato com as formas, mais a área correspondente aos recortes de forma, executados nos pontos de intercessão das peças estruturais. O custo unitário remunera o fornecimento, execução e instalação da forma de madeira especificada, inclusive gravatas e cimbramento até 3,00m de altura, bem como a desforma após a concretagem.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6.2 Armadura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6.2.1 Armação de laje de uma estrutura convencional de concreto armado em uma edificação térrea ou sobrado utilizando aço ca-50 de 6,3 mm - montagem. 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6.2.2 Armação de laje de uma estrutura convencional de concreto armado em uma edificação térrea ou sobrado utilizando aço ca-50 de 8,0 mm - montagem.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6.2.3 </w:t>
      </w:r>
      <w:r>
        <w:rPr>
          <w:rFonts w:cs="Times New Roman" w:ascii="Times New Roman" w:hAnsi="Times New Roman"/>
          <w:b/>
          <w:color w:val="000000"/>
        </w:rPr>
        <w:t>Armação de pilar ou viga de uma estrutura convencional de concreto armado em uma edificação térrea ou sobrado utilizando aço ca-60 de 5,0 mm - montagem. af_12/2015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6.6.2.4 </w:t>
      </w:r>
      <w:r>
        <w:rPr>
          <w:rFonts w:cs="Times New Roman" w:ascii="Times New Roman" w:hAnsi="Times New Roman"/>
          <w:b/>
          <w:color w:val="000000"/>
        </w:rPr>
        <w:t xml:space="preserve">Armação de pilar ou viga de uma estrutura convencional de concreto armado em uma edificação térrea ou sobrado utilizando aço ca-50 de 10,0 mm - montagem. </w:t>
      </w:r>
      <w:r>
        <w:rPr>
          <w:rFonts w:cs="Times New Roman" w:ascii="Times New Roman" w:hAnsi="Times New Roman"/>
          <w:color w:val="000000"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6.6.3 </w:t>
      </w:r>
      <w:r>
        <w:rPr>
          <w:rFonts w:cs="Times New Roman" w:ascii="Times New Roman" w:hAnsi="Times New Roman"/>
          <w:b/>
          <w:bCs/>
          <w:color w:val="000000"/>
        </w:rPr>
        <w:t>Concreto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6.6.3.1 Lastro de concreto magro, aplicado em blocos de coroamento ou sapatas, espessura de 5 cm. - </w:t>
      </w:r>
      <w:r>
        <w:rPr>
          <w:rFonts w:cs="Times New Roman" w:ascii="Times New Roman" w:hAnsi="Times New Roman"/>
          <w:bCs/>
          <w:color w:val="000000"/>
        </w:rPr>
        <w:t>A medição será realizada em metros cúbicos (m³) de volume de concreto.</w:t>
      </w:r>
    </w:p>
    <w:p>
      <w:pPr>
        <w:pStyle w:val="1CharCharChar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6.6.3.2 Concreto usinado bombeado, inclusive lançamento e adensament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O serviço será pago por m³ (metro cúbico) de concreto executado, considerando-se o volume real das peças estruturais da fundação, descontadas todas as intercessões. Para efeito de orçamentação, e na impossibilidade de uma quantificação mais precisa, deverá ser estimado um consumo mínimo de 0,15m³ de concreto por m² de área de piso, quando de se tratar de fundação sobre estacas, ou 0,20m³, quando se tratar de fundação direta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usto unitário remunera o fornecimento de concreto usinado com a resistência característica especificada, para a execução de elementos de fundação, inclusive o lançamento, adensamento, acertos manuais e cuidados de cura.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7 Estrutura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7.1 Formas para vigas, pilares e laje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1.1 Montagem e desmontagem de fôrma de pilares retangulares e estruturas similares com área média das seções menor ou igual a 0,25 m² pé-direito simples, em madeira serrada, 1 utilização –</w:t>
      </w:r>
      <w:r>
        <w:rPr>
          <w:rFonts w:cs="Times New Roman" w:ascii="Times New Roman" w:hAnsi="Times New Roman"/>
          <w:bCs/>
          <w:color w:val="000000"/>
        </w:rPr>
        <w:t xml:space="preserve"> Será medido em metros quadrado (m²) de área de fôrma retir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1.2 Montagem e desmontagem de fôrma de vigas, escoramento com pontalete de maneira pé-direito simples, em madeira serrada, 2 utilizações –</w:t>
      </w:r>
      <w:r>
        <w:rPr>
          <w:rFonts w:cs="Times New Roman" w:ascii="Times New Roman" w:hAnsi="Times New Roman"/>
          <w:bCs/>
          <w:color w:val="000000"/>
        </w:rPr>
        <w:t xml:space="preserve"> Será medido em metros quadrado (m²) de área de fôrma retir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1.3 Montagem e desmontagem de fôrma de laje maciça com área média maior que 20 m² –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pé-direito simples, em madeira serrada, 2 utilizações - </w:t>
      </w:r>
      <w:r>
        <w:rPr>
          <w:rFonts w:cs="Times New Roman" w:ascii="Times New Roman" w:hAnsi="Times New Roman"/>
          <w:bCs/>
          <w:color w:val="000000"/>
        </w:rPr>
        <w:t>Será medido em metros quadrado (m²) de área de fôrma retir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7.1.4 Montagem e desmontagem de fôrma de laje maciça com área média menor ou igual a 20 m² pé-direito simples, em madeira serrada, 2 utilizações –</w:t>
      </w:r>
      <w:r>
        <w:rPr>
          <w:rFonts w:cs="Times New Roman" w:ascii="Times New Roman" w:hAnsi="Times New Roman"/>
          <w:bCs/>
          <w:color w:val="000000"/>
        </w:rPr>
        <w:t xml:space="preserve"> Será medido em metros quadrado (m²) de área de fôrma retirad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7.2 Armaduras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7.2.1 Armação de pilar ou viga de uma estrutura convencional de concreto armado em uma edificação térrea ou sobrado utilizando aço CA-60 de 5 mm –</w:t>
      </w:r>
      <w:r>
        <w:rPr>
          <w:rFonts w:cs="Times New Roman" w:ascii="Times New Roman" w:hAnsi="Times New Roman"/>
          <w:bCs/>
          <w:color w:val="000000"/>
        </w:rPr>
        <w:t xml:space="preserve"> 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7.2.2 Armação de pilar ou viga de uma estrutura convencional de concreto armado em uma edificação térrea ou sobrado utilizando aço CA-50 de 6,3 mm –</w:t>
      </w:r>
      <w:r>
        <w:rPr>
          <w:rFonts w:cs="Times New Roman" w:ascii="Times New Roman" w:hAnsi="Times New Roman"/>
          <w:bCs/>
          <w:color w:val="000000"/>
        </w:rPr>
        <w:t xml:space="preserve"> 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7.2.3 Armação de pilar ou viga de uma estrutura convencional de concreto armado em uma edificação térrea ou sobrado utilizando aço CA-50 de 8,0 mm –</w:t>
      </w:r>
      <w:r>
        <w:rPr>
          <w:rFonts w:cs="Times New Roman" w:ascii="Times New Roman" w:hAnsi="Times New Roman"/>
          <w:bCs/>
          <w:color w:val="000000"/>
        </w:rPr>
        <w:t xml:space="preserve"> 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7.2.4 Armação de pilar ou viga de uma estrutura convencional de concreto armado em uma edificação térrea ou sobrado utilizando aço CA-50 de 10,0 mm –</w:t>
      </w:r>
      <w:r>
        <w:rPr>
          <w:rFonts w:cs="Times New Roman" w:ascii="Times New Roman" w:hAnsi="Times New Roman"/>
          <w:bCs/>
          <w:color w:val="000000"/>
        </w:rPr>
        <w:t xml:space="preserve"> 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7.2.5 Armação de pilar ou viga de uma estrutura convencional de concreto armado em uma edificação térrea ou sobrado utilizando aço CA-50 de 12,5 mm –</w:t>
      </w:r>
      <w:r>
        <w:rPr>
          <w:rFonts w:cs="Times New Roman" w:ascii="Times New Roman" w:hAnsi="Times New Roman"/>
          <w:bCs/>
          <w:color w:val="000000"/>
        </w:rPr>
        <w:t xml:space="preserve"> 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7.2.6 Armação de pilar ou viga de uma estrutura convencional de concreto armado em uma edificação térrea ou sobrado utilizando aço CA-50 de 16,0 mm –</w:t>
      </w:r>
      <w:r>
        <w:rPr>
          <w:rFonts w:cs="Times New Roman" w:ascii="Times New Roman" w:hAnsi="Times New Roman"/>
          <w:bCs/>
          <w:color w:val="000000"/>
        </w:rPr>
        <w:t xml:space="preserve"> 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2.7 Armação de laje de uma estrutura convencional de concreto armado em uma edificação térrea ou sobrado utilizando aço CA-50 de 10,0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2.8 Armação de laje de uma estrutura convencional de concreto armado em uma edificação térrea ou sobrado utilizando aço CA-50 de 6,3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2.9 Armação de laje de uma estrutura convencional de concreto armado em uma edificação térrea ou sobrado utilizando aço CA-50 de 12,5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7.2.10 Armação de escada, com 2 lances de uma estrutura convencional de concreto armado utilizando aço CA-50 de 6,3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2.11 Armação de escada, com 2 lances de uma estrutura convencional de concreto armado utilizando aço CA-50 de 8,0 mm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  <w:r>
        <w:rPr>
          <w:rFonts w:eastAsia="Calibri" w:cs="Times New Roman" w:ascii="Times New Roman" w:hAnsi="Times New Roman"/>
          <w:b/>
          <w:bCs/>
          <w:color w:val="000000"/>
        </w:rPr>
        <w:t>7.3 Concreto para vigas, pilares e lajes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3.1 Concreto usinado bombeado fck=30mpa, inclusive lançamento e adensamento – </w:t>
      </w:r>
      <w:r>
        <w:rPr>
          <w:rFonts w:cs="Times New Roman" w:ascii="Times New Roman" w:hAnsi="Times New Roman"/>
          <w:bCs/>
          <w:color w:val="000000"/>
        </w:rPr>
        <w:t>A medição será realizada em metro cúbico (m³) de volume de concreto utilizad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  <w:r>
        <w:rPr>
          <w:rFonts w:eastAsia="Calibri" w:cs="Times New Roman" w:ascii="Times New Roman" w:hAnsi="Times New Roman"/>
          <w:b/>
          <w:bCs/>
          <w:color w:val="000000"/>
        </w:rPr>
        <w:t>7.4 Contra piso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4.1 Armação do sistema de paredes de concreto, executada como armadura positiva de laje, tela Q-138 – </w:t>
      </w:r>
      <w:r>
        <w:rPr>
          <w:rFonts w:cs="Times New Roman" w:ascii="Times New Roman" w:hAnsi="Times New Roman"/>
          <w:bCs/>
          <w:color w:val="000000"/>
        </w:rPr>
        <w:t>A medição será realizada em quilos (kg) de aço utiliz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4.2 Fornecimento / Instalação de lona plástica preta para impermeabilização, espessura 150 micras – </w:t>
      </w:r>
      <w:r>
        <w:rPr>
          <w:rFonts w:cs="Times New Roman" w:ascii="Times New Roman" w:hAnsi="Times New Roman"/>
          <w:bCs/>
          <w:color w:val="000000"/>
        </w:rPr>
        <w:t>A medição será realizada em metros quadrados (m²) de área utiliz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7.4.3 Base de bica corrida – </w:t>
      </w:r>
      <w:r>
        <w:rPr>
          <w:rFonts w:cs="Times New Roman" w:ascii="Times New Roman" w:hAnsi="Times New Roman"/>
          <w:bCs/>
          <w:color w:val="000000"/>
        </w:rPr>
        <w:t>A medição será realizada em metros cúbicos (m³)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  <w:r>
        <w:rPr>
          <w:rFonts w:eastAsia="Calibri" w:cs="Times New Roman" w:ascii="Times New Roman" w:hAnsi="Times New Roman"/>
          <w:b/>
          <w:bCs/>
          <w:color w:val="000000"/>
        </w:rPr>
        <w:t>8 Alvenaria e vedações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8.1 Alvenaria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1.1 Fixação (encunhamento) de alvenaria de vedação com tijolo maciço – </w:t>
      </w:r>
      <w:r>
        <w:rPr>
          <w:rFonts w:cs="Times New Roman" w:ascii="Times New Roman" w:hAnsi="Times New Roman"/>
          <w:bCs/>
          <w:color w:val="000000"/>
        </w:rPr>
        <w:t>Será medido por metro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Cs w:val="20"/>
        </w:rPr>
        <w:t>8.1.2 Alvenaria de vedação de blocos cerâmicos furados na vertical de 9x19x39 cm (E=9 cm) de paredes com área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 xml:space="preserve">líquida maior ou igual a 6m² sem vãos e argamassa de assentamento com preparo em betoneira </w:t>
      </w:r>
      <w:r>
        <w:rPr>
          <w:rFonts w:cs="Times New Roman" w:ascii="Times New Roman" w:hAnsi="Times New Roman"/>
          <w:color w:val="000000"/>
          <w:szCs w:val="20"/>
        </w:rPr>
        <w:t>–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A medição será realizada por metro quadrado (m²) de área a ser vedada. Devem-se descontar vãos como janelas, portas e outros vãos similares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1.3 Alvenaria de vedação de blocos cerâmicos furados na vertical de 19x19x39cm (espessura 19cm) de paredes com área líquida maior ou igual a 6m² com vãos e argamassa de assentamento com preparo manual – </w:t>
      </w:r>
      <w:r>
        <w:rPr>
          <w:rFonts w:cs="Times New Roman" w:ascii="Times New Roman" w:hAnsi="Times New Roman"/>
          <w:bCs/>
          <w:color w:val="000000"/>
        </w:rPr>
        <w:t>Será medida em metro quadrado (m²)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Cs w:val="20"/>
        </w:rPr>
        <w:t>8.1.4 Alvenaria de vedação de blocos cerâmicos furados na vertical de 19x19x39 cm (E=19 cm) de paredes com área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íquida maior ou igual a 6m² com vãos e argamassa de assentamento com preparo em betoneira</w:t>
      </w:r>
      <w:r>
        <w:rPr>
          <w:rFonts w:cs="Times New Roman" w:ascii="Times New Roman" w:hAnsi="Times New Roman"/>
          <w:color w:val="000000"/>
          <w:szCs w:val="20"/>
        </w:rPr>
        <w:t xml:space="preserve"> –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A medição será realizada por metro quadrado (m²) de área a ser vedada. Devem-se descontar vãos como janelas, portas e outros vãos similares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Cs w:val="20"/>
        </w:rPr>
        <w:t>8.1.5 Alvenaria de vedação de blocos cerâmicos furados na vertical de 19x19x39 cm (E=19 cm) de paredes com área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líquida maior ou igual a 6m² com vãos e argamassa de assentamento com preparo em betoneira</w:t>
      </w:r>
      <w:r>
        <w:rPr>
          <w:rFonts w:cs="Times New Roman" w:ascii="Times New Roman" w:hAnsi="Times New Roman"/>
          <w:color w:val="000000"/>
          <w:szCs w:val="20"/>
        </w:rPr>
        <w:t xml:space="preserve"> –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A medição será realizada por metro quadrado (m²) de área a ser vedada. Devem-se descontar vãos como janelas, portas e outros vãos similares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Cs w:val="20"/>
        </w:rPr>
        <w:t xml:space="preserve">8.1.6 </w:t>
      </w:r>
      <w:r>
        <w:rPr>
          <w:rFonts w:cs="Times New Roman" w:ascii="Times New Roman" w:hAnsi="Times New Roman"/>
          <w:b/>
          <w:bCs/>
          <w:color w:val="000000"/>
        </w:rPr>
        <w:t>Parede com placas de gesso acartonado (drywall) para uso interno com duas faces simples e estrutura metálica com guias duplas, sem vãos –</w:t>
      </w:r>
      <w:r>
        <w:rPr>
          <w:rFonts w:cs="Times New Roman" w:ascii="Times New Roman" w:hAnsi="Times New Roman"/>
          <w:bCs/>
          <w:color w:val="000000"/>
        </w:rPr>
        <w:t xml:space="preserve"> A medição será em metros quadrados (m²) de área utiliz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1.7 </w:t>
      </w:r>
      <w:r>
        <w:rPr>
          <w:rFonts w:cs="Times New Roman" w:ascii="Times New Roman" w:hAnsi="Times New Roman"/>
          <w:b/>
          <w:color w:val="000000"/>
          <w:szCs w:val="20"/>
        </w:rPr>
        <w:t>Alvenaria de vedação de blocos cerâmicos furados na vertical de 14x9x19 cm (E=14 cm) de paredes com área líquida menor que 6m² sem vãos e argamassa de assentamento com preparo manual</w:t>
      </w:r>
      <w:r>
        <w:rPr>
          <w:rFonts w:cs="Times New Roman" w:ascii="Times New Roman" w:hAnsi="Times New Roman"/>
          <w:color w:val="000000"/>
          <w:szCs w:val="20"/>
        </w:rPr>
        <w:t xml:space="preserve"> –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A medição será realizada por metro quadrado (m²) de área a ser ved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szCs w:val="20"/>
        </w:rPr>
        <w:t>8.1.8 Divisória em granito branco polido (E=3 cm), assentado com argamassa traço 1:4, arremate em cimento branco</w:t>
      </w:r>
      <w:r>
        <w:rPr>
          <w:rFonts w:cs="Times New Roman" w:ascii="Times New Roman" w:hAnsi="Times New Roman"/>
          <w:color w:val="000000"/>
          <w:szCs w:val="20"/>
        </w:rPr>
        <w:t xml:space="preserve"> –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 serviço será pago por m² (metro quadrado) de divisória aplicada, considerando-se a área efetiva das peças instaladas, inclusive eventuais trechos embutidos. O custo unitário remunera o fornecimento e instalação da divisória especificada, inclusive os elementos de fixação que se fizerem necessários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0"/>
        </w:rPr>
        <w:t>8</w:t>
      </w:r>
      <w:r>
        <w:rPr>
          <w:rFonts w:cs="Times New Roman" w:ascii="Times New Roman" w:hAnsi="Times New Roman"/>
          <w:b/>
          <w:bCs/>
          <w:color w:val="000000"/>
        </w:rPr>
        <w:t>.2 Central de gás e gerador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2.1 Alvenaria de vedação de blocos vazados de concreto de 14x19x39cm (espessura 14cm) de paredes com área líquida menor que 6m² com vãos e argamassa de assentamento com preparo em betoneira – </w:t>
      </w:r>
      <w:r>
        <w:rPr>
          <w:rFonts w:cs="Times New Roman" w:ascii="Times New Roman" w:hAnsi="Times New Roman"/>
          <w:bCs/>
          <w:color w:val="000000"/>
        </w:rPr>
        <w:t>Medido em metro quadrado (m²)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  <w:t>8.3 Alvenaria Estrutural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3.1 Alvenaria de blocos de concreto estrutural 14x19x39 cm, (espessura 14 cm), fbk = 4,5 mpa, para paredes com área líquida menor que 6m², sem vãos, utilizando colher de pedreiro - </w:t>
      </w:r>
      <w:r>
        <w:rPr>
          <w:rFonts w:cs="Times New Roman" w:ascii="Times New Roman" w:hAnsi="Times New Roman"/>
          <w:bCs/>
          <w:color w:val="000000"/>
        </w:rPr>
        <w:t>Medido em metro quadrado (m²)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3.2 Alvenaria de blocos de concreto estrutural 14x19x39 cm, (espessura 14 cm), fbk = 4,5 mpa, para paredes com área líquida maior ou igual a 6m², sem vãos, utilizando colher de pedreiro - </w:t>
      </w:r>
      <w:r>
        <w:rPr>
          <w:rFonts w:cs="Times New Roman" w:ascii="Times New Roman" w:hAnsi="Times New Roman"/>
          <w:bCs/>
          <w:color w:val="000000"/>
        </w:rPr>
        <w:t>Medido em metro quadrado (m²)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3.3 Concreto fck = 25mpa, traço 1:2,3:2,7 (cimento/ areia média/ brita 1)  - preparo mecânico com betoneira 600 L – </w:t>
      </w:r>
      <w:r>
        <w:rPr>
          <w:rFonts w:cs="Times New Roman" w:ascii="Times New Roman" w:hAnsi="Times New Roman"/>
          <w:bCs/>
          <w:color w:val="000000"/>
        </w:rPr>
        <w:t>Medido em metros cúbicos (m³)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8.3.4 Armação do sistema de paredes de concreto, executada como reforço, vergalhão de 10,0 mm de diâmetro – </w:t>
      </w:r>
      <w:r>
        <w:rPr>
          <w:rFonts w:cs="Times New Roman" w:ascii="Times New Roman" w:hAnsi="Times New Roman"/>
          <w:bCs/>
          <w:color w:val="000000"/>
        </w:rPr>
        <w:t>Medido por quilograma (kg)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9 Esquadrias e ferragens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9.1 Esquadrias metálicas – Janelas e vidros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1.1 Janela de alumínio maxim-ar, fixação com argamassa, com vidros padronizados – </w:t>
      </w:r>
      <w:r>
        <w:rPr>
          <w:rFonts w:cs="Times New Roman" w:ascii="Times New Roman" w:hAnsi="Times New Roman"/>
          <w:bCs/>
          <w:color w:val="000000"/>
        </w:rPr>
        <w:t>A medição será realizada por metro quadrado (m²) de área a ser execut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1.2 Janela de alumínio de correr, 2 folhas, fixação com argamassa, com vidros, padronizada – </w:t>
      </w:r>
      <w:r>
        <w:rPr>
          <w:rFonts w:cs="Times New Roman" w:ascii="Times New Roman" w:hAnsi="Times New Roman"/>
          <w:bCs/>
          <w:color w:val="000000"/>
        </w:rPr>
        <w:t>A medição será realizada em metros quadrados (m²) de área a ser execut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1.3 Janela em alumínio de correr, 4 folhas, fixação com argamassa, com vidros e padronizada – </w:t>
      </w:r>
      <w:r>
        <w:rPr>
          <w:rFonts w:cs="Times New Roman" w:ascii="Times New Roman" w:hAnsi="Times New Roman"/>
          <w:bCs/>
          <w:color w:val="000000"/>
        </w:rPr>
        <w:t>A medição será realizada em metros quadrados (m²) de área a ser execut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1.4 Caixilho fixo de alumínio para vidro – </w:t>
      </w:r>
      <w:r>
        <w:rPr>
          <w:rFonts w:cs="Times New Roman" w:ascii="Times New Roman" w:hAnsi="Times New Roman"/>
          <w:bCs/>
          <w:color w:val="000000"/>
        </w:rPr>
        <w:t>A medição será realizada em metros quadrados (m²) de área executad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9.2 Esquadrias metálicas – Portas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9.2.1 Porta corta-fogo 90x210x4 cm. Fornecimento e instalação</w:t>
      </w:r>
      <w:r>
        <w:rPr>
          <w:rFonts w:cs="Times New Roman" w:ascii="Times New Roman" w:hAnsi="Times New Roman"/>
          <w:bCs/>
          <w:color w:val="000000"/>
        </w:rPr>
        <w:t xml:space="preserve"> – A medição será realizada por unidade (un) de material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9.2.2 Porta corta-fogo 160x210x4 cm. Fornecimento e instalação</w:t>
      </w:r>
      <w:r>
        <w:rPr>
          <w:rFonts w:cs="Times New Roman" w:ascii="Times New Roman" w:hAnsi="Times New Roman"/>
          <w:bCs/>
          <w:color w:val="000000"/>
        </w:rPr>
        <w:t xml:space="preserve"> – A medição será realizada por unidade (un) de material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2.3 Porta de correr em alumínio com 2 folhas para vidro, incluso vidro liso incolor, fechadura e puxador, sem guarnição/alisar/vista – </w:t>
      </w:r>
      <w:r>
        <w:rPr>
          <w:rFonts w:cs="Times New Roman" w:ascii="Times New Roman" w:hAnsi="Times New Roman"/>
          <w:bCs/>
          <w:color w:val="000000"/>
        </w:rPr>
        <w:t>A medição será realizada em metros quadrados (m²) de área execut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2.4 Porta de alumínio de abrir com lambri, com guarnição, fixação com parafusos. . Fornecimento e instalação – </w:t>
      </w:r>
      <w:r>
        <w:rPr>
          <w:rFonts w:cs="Times New Roman" w:ascii="Times New Roman" w:hAnsi="Times New Roman"/>
          <w:bCs/>
          <w:color w:val="000000"/>
        </w:rPr>
        <w:t xml:space="preserve">A medição será realizada em metros quadrados (m²) de área executada 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2.5 Portão em tela arame galvanizado n.12 malha 2" e moldura em tubos de aco com duas folhas de abrir, incluso ferragens – </w:t>
      </w:r>
      <w:r>
        <w:rPr>
          <w:rFonts w:cs="Times New Roman" w:ascii="Times New Roman" w:hAnsi="Times New Roman"/>
          <w:bCs/>
          <w:color w:val="000000"/>
        </w:rPr>
        <w:t>A medição será realizada em metros quadrados (m²) de área executada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2.6 Porta de alumínio de abrir para vidro sem guarnição, 87x210cm, fixação com parafusos, inclusive vidros - fornecimento e instalação – </w:t>
      </w:r>
      <w:r>
        <w:rPr>
          <w:rFonts w:cs="Times New Roman" w:ascii="Times New Roman" w:hAnsi="Times New Roman"/>
          <w:bCs/>
          <w:color w:val="000000"/>
        </w:rPr>
        <w:t>A medição será realizada por unidade (un) de material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2.7 Caixilho fixo, de alumínio, para vidro – </w:t>
      </w:r>
      <w:r>
        <w:rPr>
          <w:rFonts w:cs="Times New Roman" w:ascii="Times New Roman" w:hAnsi="Times New Roman"/>
          <w:bCs/>
          <w:color w:val="000000"/>
        </w:rPr>
        <w:t>A medição será realizada em metros quadrados (m²) de área executada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9.3 Esquadrias de madeira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3.1 Kit porta de madeira para pintura, semi-oca, (leve ou média), padrão popular, 90x210cm, espessura de 3,5cm, itens inclusos: dobradiças, montagem e instalação do batente, fechadura com execução do furo - fornecimento e instalação </w:t>
      </w:r>
      <w:r>
        <w:rPr>
          <w:rFonts w:cs="Times New Roman" w:ascii="Times New Roman" w:hAnsi="Times New Roman"/>
          <w:bCs/>
          <w:color w:val="000000"/>
        </w:rPr>
        <w:t>– A medição será realizada por unidade (un) de material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3.2 Kit porta de madeira para pintura, semi-oca (leve ou média), padrão popular, 80x210cm, espessura de 3,5cm, itens inclusos: dobradiças, montagem e instalação do batente, fechadura com execução do furo - fornecimento e instalação </w:t>
      </w:r>
      <w:r>
        <w:rPr>
          <w:rFonts w:cs="Times New Roman" w:ascii="Times New Roman" w:hAnsi="Times New Roman"/>
          <w:bCs/>
          <w:color w:val="000000"/>
        </w:rPr>
        <w:t>– A medição será realizada por unidade (un) de material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3.3 Kit porta de madeira para pintura, semi-oca (leve ou média), padrão popular, 70x210cm, espessura de 3,5cm, itens inclusos: dobradiças, montagem e instalação do batente, fechadura com execução do furo - fornecimento e instalação </w:t>
      </w:r>
      <w:r>
        <w:rPr>
          <w:rFonts w:cs="Times New Roman" w:ascii="Times New Roman" w:hAnsi="Times New Roman"/>
          <w:bCs/>
          <w:color w:val="000000"/>
        </w:rPr>
        <w:t>– A medição será realizada por unidade (un) de material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3.4 Kit porta de madeira para pintura, semi-oca (leve ou média), padrão popular, 60x210cm, espessura de 3,5cm, itens inclusos: dobradiças, montagem e instalação do batente, fechadura com execução do furo - fornecimento e instalação </w:t>
      </w:r>
      <w:r>
        <w:rPr>
          <w:rFonts w:cs="Times New Roman" w:ascii="Times New Roman" w:hAnsi="Times New Roman"/>
          <w:bCs/>
          <w:color w:val="000000"/>
        </w:rPr>
        <w:t>– A medição será realizada por unidade (un) de material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9.3.5 Porta em madeira compensada (canela), lisa, semi-ôca, (0.60 x 1,60 a 2.10 m), revestida c/fórmica, inclusive ferragens (livre/ocupado), para uso em divisórias granito ou mármore</w:t>
      </w:r>
      <w:r>
        <w:rPr>
          <w:rFonts w:cs="Times New Roman" w:ascii="Times New Roman" w:hAnsi="Times New Roman"/>
          <w:bCs/>
          <w:color w:val="000000"/>
        </w:rPr>
        <w:t xml:space="preserve"> – A medição será realizada por unidade (un) de material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9.4 Corrimão e guarda corpo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9.4.1 Guarda corpo de alumínio anod. pint. eletr. preto - s/vidro </w:t>
      </w:r>
      <w:r>
        <w:rPr>
          <w:rFonts w:cs="Times New Roman" w:ascii="Times New Roman" w:hAnsi="Times New Roman"/>
          <w:bCs/>
        </w:rPr>
        <w:t>– A medição será realizada em metro quadrado (m²) execut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4.2 Corrimão simples e diâmetro externo 1 ½” em alumínio </w:t>
      </w:r>
      <w:r>
        <w:rPr>
          <w:rFonts w:cs="Times New Roman" w:ascii="Times New Roman" w:hAnsi="Times New Roman"/>
          <w:bCs/>
          <w:color w:val="000000"/>
        </w:rPr>
        <w:t>– A medição será realizada em metro (m) linear execut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4.3 Pintura epóxi – </w:t>
      </w:r>
      <w:r>
        <w:rPr>
          <w:rFonts w:cs="Times New Roman" w:ascii="Times New Roman" w:hAnsi="Times New Roman"/>
          <w:bCs/>
          <w:color w:val="000000"/>
        </w:rPr>
        <w:t>a medição será realizada por metro quadrado (m²) de área efetivamente pint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</w:t>
      </w:r>
      <w:r>
        <w:rPr>
          <w:rFonts w:eastAsia="Calibri" w:cs="Times New Roman" w:ascii="Times New Roman" w:hAnsi="Times New Roman"/>
          <w:b/>
          <w:bCs/>
          <w:color w:val="000000"/>
        </w:rPr>
        <w:t>9.5 Escada marinheiro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5.1 Escada tipo marinheiro em fibra de vidro pultrudada, perfil quadrado, pintura protetora contra raios UV, com guarda corpo </w:t>
      </w:r>
      <w:r>
        <w:rPr>
          <w:rFonts w:cs="Times New Roman" w:ascii="Times New Roman" w:hAnsi="Times New Roman"/>
          <w:bCs/>
          <w:color w:val="000000"/>
        </w:rPr>
        <w:t>– A medição será realizada em metro linear (m) executado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9.6 Vidros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6.1 Vidro liso comum transparente (e = 6 mm) – </w:t>
      </w:r>
      <w:r>
        <w:rPr>
          <w:rFonts w:cs="Times New Roman" w:ascii="Times New Roman" w:hAnsi="Times New Roman"/>
          <w:bCs/>
          <w:color w:val="000000"/>
        </w:rPr>
        <w:t>A medição será realizada em metro quadrado (m²) de área execut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6.2 Divisória para banho em vidro laminado incolor (e = 8 mm) – </w:t>
      </w:r>
      <w:r>
        <w:rPr>
          <w:rFonts w:cs="Times New Roman" w:ascii="Times New Roman" w:hAnsi="Times New Roman"/>
          <w:bCs/>
          <w:color w:val="000000"/>
        </w:rPr>
        <w:t>A medição será realizada em metro quadrado (m²) de área executada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.7 Vergas e Contravergas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7.1 Contraverga moldada in loco em concreto para vãos de até 1,5 m de comprimento </w:t>
      </w:r>
      <w:r>
        <w:rPr>
          <w:rFonts w:cs="Times New Roman" w:ascii="Times New Roman" w:hAnsi="Times New Roman"/>
          <w:bCs/>
          <w:color w:val="000000"/>
        </w:rPr>
        <w:t>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7.2 Contraverga moldada in loco em concreto para vãos de mais de 1,5 m de comprimento </w:t>
      </w:r>
      <w:r>
        <w:rPr>
          <w:rFonts w:cs="Times New Roman" w:ascii="Times New Roman" w:hAnsi="Times New Roman"/>
          <w:bCs/>
          <w:color w:val="000000"/>
        </w:rPr>
        <w:t>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7.3 Verga moldada in loco com utilização de blocos canaleta para janelas com até 1,5 m de vão </w:t>
      </w:r>
      <w:r>
        <w:rPr>
          <w:rFonts w:cs="Times New Roman" w:ascii="Times New Roman" w:hAnsi="Times New Roman"/>
          <w:bCs/>
          <w:color w:val="000000"/>
        </w:rPr>
        <w:t>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7.4 Verga moldada in loco em concreto para portas com até 1,5 m de vão </w:t>
      </w:r>
      <w:r>
        <w:rPr>
          <w:rFonts w:cs="Times New Roman" w:ascii="Times New Roman" w:hAnsi="Times New Roman"/>
          <w:bCs/>
          <w:color w:val="000000"/>
        </w:rPr>
        <w:t>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.7.5 Verga moldada in loco com utilização de blocos canaleta para janelas com mais de 1,5 m de vão </w:t>
      </w:r>
      <w:r>
        <w:rPr>
          <w:rFonts w:cs="Times New Roman" w:ascii="Times New Roman" w:hAnsi="Times New Roman"/>
          <w:bCs/>
          <w:color w:val="000000"/>
        </w:rPr>
        <w:t>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7.6 Verga moldada in loco com utilização de blocos canaleta para portas com mais de 1,5 m de vão </w:t>
      </w:r>
      <w:r>
        <w:rPr>
          <w:rFonts w:cs="Times New Roman" w:ascii="Times New Roman" w:hAnsi="Times New Roman"/>
          <w:bCs/>
          <w:color w:val="000000"/>
        </w:rPr>
        <w:t>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9.8 Peitoril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9.8.1 Peitoril em mármore branco, largura de 25cm, assentado com argamassa traco 1:3 (cimento e areia media), preparo manual da argamassa </w:t>
      </w:r>
      <w:r>
        <w:rPr>
          <w:rFonts w:cs="Times New Roman" w:ascii="Times New Roman" w:hAnsi="Times New Roman"/>
          <w:bCs/>
          <w:color w:val="000000"/>
        </w:rPr>
        <w:t>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0. Cobertura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0.1 Telhado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0.1.1</w:t>
      </w:r>
      <w:r>
        <w:rPr>
          <w:rFonts w:eastAsia="Calibri" w:cs="Times New Roman" w:ascii="Times New Roman" w:hAnsi="Times New Roman"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Telhamento com telha metálica termo acústica (e = 30 mm) com até 2 aguas, incluso içamento – </w:t>
      </w:r>
      <w:r>
        <w:rPr>
          <w:rFonts w:eastAsia="Calibri" w:cs="Times New Roman" w:ascii="Times New Roman" w:hAnsi="Times New Roman"/>
          <w:bCs/>
          <w:color w:val="000000"/>
        </w:rPr>
        <w:t>A medição será realizada em metro quadrado (m²) de área de execução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0.2 Acessório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0.2.1 Rufo externo/interno em chapa de aço galvanizado número 26, corte de 33 cm, incluso içamento</w:t>
      </w:r>
      <w:r>
        <w:rPr>
          <w:rFonts w:cs="Times New Roman" w:ascii="Times New Roman" w:hAnsi="Times New Roman"/>
          <w:bCs/>
          <w:color w:val="000000"/>
        </w:rPr>
        <w:t xml:space="preserve"> 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0.2.2 Calha em chapa de aço galvanizada número 24, desenvolvimento de 50 cm, incluso transporte vertical</w:t>
      </w:r>
      <w:r>
        <w:rPr>
          <w:rFonts w:cs="Times New Roman" w:ascii="Times New Roman" w:hAnsi="Times New Roman"/>
          <w:bCs/>
          <w:color w:val="000000"/>
        </w:rPr>
        <w:t xml:space="preserve"> 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0.2.3 Rufo em chapa de aço galvanizado número 24, corte de 25 cm, incluso transporte vertical</w:t>
      </w:r>
      <w:r>
        <w:rPr>
          <w:rFonts w:cs="Times New Roman" w:ascii="Times New Roman" w:hAnsi="Times New Roman"/>
          <w:bCs/>
          <w:color w:val="000000"/>
        </w:rPr>
        <w:t xml:space="preserve"> – A medição será realizada em metro linear (m) executado.</w:t>
      </w:r>
    </w:p>
    <w:p>
      <w:pPr>
        <w:pStyle w:val="Normal"/>
        <w:spacing w:lineRule="auto" w:line="360" w:before="0" w:after="0"/>
        <w:ind w:left="284" w:right="-1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0.2.4 Caibro de madeira parafusado - 5 x 10 cm</w:t>
      </w:r>
      <w:r>
        <w:rPr>
          <w:rFonts w:cs="Times New Roman" w:ascii="Times New Roman" w:hAnsi="Times New Roman"/>
          <w:bCs/>
          <w:color w:val="000000"/>
        </w:rPr>
        <w:t xml:space="preserve"> – A medição será realizada em metro linear (m) executado.</w:t>
      </w:r>
    </w:p>
    <w:p>
      <w:pPr>
        <w:pStyle w:val="Normal"/>
        <w:spacing w:lineRule="auto" w:line="360" w:before="0" w:after="0"/>
        <w:ind w:left="708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0.3 Alvenaria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0.3.1 (composição representativa) do serviço de alvenaria de vedação de blocos vazados de concreto de 9x19x39cm (espessura 9cm), para edificação habitacional multifamiliar (prédio)</w:t>
      </w:r>
      <w:r>
        <w:rPr>
          <w:rFonts w:cs="Times New Roman" w:ascii="Times New Roman" w:hAnsi="Times New Roman"/>
          <w:bCs/>
          <w:color w:val="000000"/>
        </w:rPr>
        <w:t xml:space="preserve"> – A medição será realizada em metro quadrado (m²).</w:t>
      </w:r>
    </w:p>
    <w:p>
      <w:pPr>
        <w:pStyle w:val="Normal"/>
        <w:spacing w:lineRule="auto" w:line="360" w:before="0" w:after="0"/>
        <w:ind w:left="284" w:right="-1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0.3.2 Caibro de madeira - 5 x 10 cm</w:t>
      </w:r>
      <w:r>
        <w:rPr>
          <w:rFonts w:cs="Times New Roman" w:ascii="Times New Roman" w:hAnsi="Times New Roman"/>
          <w:bCs/>
          <w:color w:val="000000"/>
        </w:rPr>
        <w:t xml:space="preserve"> – A medição será realizada em metro linear (m) executado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1 Impermeabilização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1.1 Impermeabilização de fundações e base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1.1.1 </w:t>
      </w:r>
      <w:r>
        <w:rPr>
          <w:rFonts w:cs="Times New Roman" w:ascii="Times New Roman" w:hAnsi="Times New Roman"/>
          <w:b/>
          <w:color w:val="000000"/>
        </w:rPr>
        <w:t>Impermeabilização de floreira ou viga baldrame com argamassa de cimento e areia, com aditivo impermeabilizante, e = 2 cm.</w:t>
      </w:r>
      <w:r>
        <w:rPr>
          <w:rFonts w:cs="Times New Roman" w:ascii="Times New Roman" w:hAnsi="Times New Roman"/>
          <w:color w:val="000000"/>
        </w:rPr>
        <w:t>– Será medida por metro quadrado (m²) instalad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1.2 Impermeabilização de laje 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1.2.1 Impermeabilização de superfície com impermeabilizante semiflexível, 4 demãos, reforçado com véu de poliéster (mav) – Será medida por metro quadrado (m²) executad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1.3 Impermeabilização de áreas molhada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.3.1 Impermeabilização de superfície com manta asfáltica, uma camada, inclusive aplicação de primer asfáltico, e=3mm –</w:t>
      </w:r>
      <w:r>
        <w:rPr>
          <w:rFonts w:cs="Times New Roman" w:ascii="Times New Roman" w:hAnsi="Times New Roman"/>
          <w:color w:val="000000"/>
        </w:rPr>
        <w:t xml:space="preserve"> Será medida por metro quadrado (m²) executad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1.4 Impermeabilização de poço do elevado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1.4.1 Impermeabilização de estruturas enterradas, com tinta asfáltica, duas demãos</w:t>
      </w:r>
      <w:r>
        <w:rPr>
          <w:rFonts w:cs="Times New Roman" w:ascii="Times New Roman" w:hAnsi="Times New Roman"/>
          <w:color w:val="000000"/>
        </w:rPr>
        <w:t xml:space="preserve"> – Será medida por metro quadrado (m²) executad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2 Revestimentos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1 Argamassas para paredes interna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1.1 Chapisco aplicado em alvenarias e estruturas de concreto internas, com colher de pedreiro, argamassa traço 1:3 com preparo em betoneira 400L –</w:t>
      </w:r>
      <w:r>
        <w:rPr>
          <w:rFonts w:cs="Times New Roman" w:ascii="Times New Roman" w:hAnsi="Times New Roman"/>
          <w:color w:val="000000"/>
        </w:rPr>
        <w:t xml:space="preserve"> Será medido por metro quadrado descontando-se todos os vã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1.2 Emboço, para recebimento de cerâmica, em argamassa traço 1:2:8, preparo mecânico com betoneira 400l, aplicado manualmente em faces internas de paredes, para ambiente com área maior que 10m2, espessura de 10mm, com execução de taliscas</w:t>
      </w:r>
      <w:r>
        <w:rPr>
          <w:rFonts w:cs="Times New Roman" w:ascii="Times New Roman" w:hAnsi="Times New Roman"/>
          <w:color w:val="000000"/>
        </w:rPr>
        <w:t xml:space="preserve"> – Será medido por metro quadrado (m²) descontando-se todos os vãos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2.1.3 Massa única, para recebimento de pintura, em argamassa traço 1:2:8, preparo mecânico com betoneira 400l, aplicada manualmente em faces internas de paredes, espessura de 20mm, com execução de taliscas.</w:t>
      </w:r>
      <w:r>
        <w:rPr>
          <w:rFonts w:cs="Times New Roman" w:ascii="Times New Roman" w:hAnsi="Times New Roman"/>
          <w:color w:val="000000"/>
        </w:rPr>
        <w:t xml:space="preserve"> Será medido por metro quadrado (m²) descontando-se todos os vã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1.4 Revestimento cerâmico para paredes internas com placas tipo esmaltada extra de dimensões 30x30 cm</w:t>
      </w:r>
      <w:r>
        <w:rPr>
          <w:rFonts w:cs="Times New Roman" w:ascii="Times New Roman" w:hAnsi="Times New Roman"/>
          <w:color w:val="000000"/>
        </w:rPr>
        <w:t xml:space="preserve"> – Será medido por metro quadrado (m²) descontando-se todos os vãos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2 Argamassas para paredes externas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2.2.1 Chapisco aplicado em alvenaria (com presença de vãos) e estruturas de concreto de fachada, com rolo para textura acrílica, argamassa industrializada com preparo em misturador 3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kg</w:t>
      </w:r>
      <w:r>
        <w:rPr>
          <w:rFonts w:cs="Times New Roman" w:ascii="Times New Roman" w:hAnsi="Times New Roman"/>
          <w:color w:val="000000"/>
        </w:rPr>
        <w:t xml:space="preserve"> – Será medido por metro quadrado (m²) descontando-se todos os vã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2.2 Emboço ou massa única em argamassa traço 1:2:8, preparo manual, aplicada manualmente em panos de fachada com presença de vãos, espessura de 25 mm</w:t>
      </w:r>
      <w:r>
        <w:rPr>
          <w:rFonts w:cs="Times New Roman" w:ascii="Times New Roman" w:hAnsi="Times New Roman"/>
          <w:color w:val="000000"/>
        </w:rPr>
        <w:t xml:space="preserve"> – Será medido por metro quadrado (m²) descontando-se todos os vã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2.3 Execução de friso em revestimento de fachada</w:t>
      </w:r>
      <w:r>
        <w:rPr>
          <w:rFonts w:cs="Times New Roman" w:ascii="Times New Roman" w:hAnsi="Times New Roman"/>
          <w:color w:val="000000"/>
        </w:rPr>
        <w:t xml:space="preserve"> – Será medido por metro linear (m) de friso execut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2.3 Argamassas para teto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3.1 Chapisco aplicado no teto, com rolo para textura acrílica, argamassa traço 1:4 e emulsão polimérica (adesivo) com preparo manual</w:t>
      </w:r>
      <w:r>
        <w:rPr>
          <w:rFonts w:cs="Times New Roman" w:ascii="Times New Roman" w:hAnsi="Times New Roman"/>
          <w:color w:val="000000"/>
        </w:rPr>
        <w:t xml:space="preserve"> – Será medido por metro quadrado (m²) descontando-se todos os vã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3.2 Massa única, para recebimento de pintura, em argamassa traço 1:2:8, preparo manual, aplicada manualmente em teto, espessura de 10mm, com execução de taliscas</w:t>
      </w:r>
      <w:r>
        <w:rPr>
          <w:rFonts w:cs="Times New Roman" w:ascii="Times New Roman" w:hAnsi="Times New Roman"/>
          <w:color w:val="000000"/>
        </w:rPr>
        <w:t xml:space="preserve"> – Será medido por metro quadrado (m²) descontando-se todos os vã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4 Acabamento para paredes interna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4.1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Aplicação de fundo selador látex pva em paredes, uma demão</w:t>
      </w:r>
      <w:r>
        <w:rPr>
          <w:rFonts w:cs="Times New Roman" w:ascii="Times New Roman" w:hAnsi="Times New Roman"/>
          <w:color w:val="000000"/>
        </w:rPr>
        <w:t xml:space="preserve"> –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em caso de existência de vãos, os mesmos deverão ser desconta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4.2 Aplicação manual de pintura com tinta látex acrílico em paredes, duas demãos</w:t>
      </w:r>
      <w:r>
        <w:rPr>
          <w:rFonts w:cs="Times New Roman" w:ascii="Times New Roman" w:hAnsi="Times New Roman"/>
          <w:color w:val="000000"/>
        </w:rPr>
        <w:t xml:space="preserve"> –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em caso de existência de vãos, os mesmos deverão ser desconta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4.3 Aplicação e lixamento de massa látex em paredes, duas demãos –</w:t>
      </w:r>
      <w:r>
        <w:rPr>
          <w:rFonts w:cs="Times New Roman" w:ascii="Times New Roman" w:hAnsi="Times New Roman"/>
          <w:color w:val="000000"/>
        </w:rPr>
        <w:t xml:space="preserve">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em caso de existência de vãos, os mesmos deverão ser desconta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5 Acabamentos para paredes externa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2.5.1 Aplicação manual de fundo selador acrílico em paredes externas de casas – </w:t>
      </w:r>
      <w:r>
        <w:rPr>
          <w:rFonts w:cs="Times New Roman" w:ascii="Times New Roman" w:hAnsi="Times New Roman"/>
          <w:color w:val="000000"/>
        </w:rPr>
        <w:t>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em caso de existência de vãos, os mesmos deverão ser desconta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5.2 Aplicação manual de pintura com tinta texturizada acrílica em paredes externas de casas, duas cores –</w:t>
      </w:r>
      <w:r>
        <w:rPr>
          <w:rFonts w:cs="Times New Roman" w:ascii="Times New Roman" w:hAnsi="Times New Roman"/>
          <w:color w:val="000000"/>
        </w:rPr>
        <w:t xml:space="preserve">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em caso de existência de vãos, os mesmos deverão ser desconta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6 Acabamento de tetos e forro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6.1 Aplicação de fundo selador látex PVA em teto, uma demão</w:t>
      </w:r>
      <w:r>
        <w:rPr>
          <w:rFonts w:cs="Times New Roman" w:ascii="Times New Roman" w:hAnsi="Times New Roman"/>
          <w:color w:val="000000"/>
        </w:rPr>
        <w:t xml:space="preserve"> –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em caso de existência de vãos, os mesmos deverão ser desconta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6.2 Aplicação manual de pintura com tinta látex acrílico em teto, duas demãos</w:t>
      </w:r>
      <w:r>
        <w:rPr>
          <w:rFonts w:cs="Times New Roman" w:ascii="Times New Roman" w:hAnsi="Times New Roman"/>
          <w:color w:val="000000"/>
        </w:rPr>
        <w:t xml:space="preserve"> –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em caso de existência de vãos, os mesmos deverão ser desconta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6.3 Aplicação e lixamento de massa látex em teto, uma demão</w:t>
      </w:r>
      <w:r>
        <w:rPr>
          <w:rFonts w:cs="Times New Roman" w:ascii="Times New Roman" w:hAnsi="Times New Roman"/>
          <w:color w:val="000000"/>
        </w:rPr>
        <w:t xml:space="preserve"> – Será medido por metro quadrado (m²)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2.6.4 Forro em drywall, para ambientes comerciais, inclusive estrutura de fixação – </w:t>
      </w:r>
      <w:r>
        <w:rPr>
          <w:rFonts w:cs="Times New Roman" w:ascii="Times New Roman" w:hAnsi="Times New Roman"/>
          <w:color w:val="000000"/>
        </w:rPr>
        <w:t>Será medido por metro quadrado (m²) conforme instalaçã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2.7 Acabamento em esquadrias de madeira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2.7.1 </w:t>
      </w:r>
      <w:r>
        <w:rPr>
          <w:rFonts w:cs="Times New Roman" w:ascii="Times New Roman" w:hAnsi="Times New Roman"/>
          <w:b/>
          <w:color w:val="000000"/>
        </w:rPr>
        <w:t>Pintura esmalte brilhante para madeira, duas demãos, sobre fundo nivelador branco</w:t>
      </w:r>
      <w:r>
        <w:rPr>
          <w:rFonts w:cs="Times New Roman" w:ascii="Times New Roman" w:hAnsi="Times New Roman"/>
          <w:color w:val="000000"/>
        </w:rPr>
        <w:t xml:space="preserve"> –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em caso de existência de vãos, os mesmos deverão ser descontad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3. Pisos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1. Pisos Internos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3.1.1 Contrapiso em argamassa traço 1:4 (cimento e areia), preparo manual, aplicado em áreas secas sobre laje, não aderido, espessura 6cm –</w:t>
      </w:r>
      <w:r>
        <w:rPr>
          <w:rFonts w:cs="Times New Roman" w:ascii="Times New Roman" w:hAnsi="Times New Roman"/>
          <w:color w:val="000000"/>
        </w:rPr>
        <w:t xml:space="preserve">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3.1.2 Contrapiso em argamassa pronta, preparo mecânico com misturador 300 kg, aplicado em áreas molhadas sobre impermeabilização, espessura 3cm</w:t>
      </w:r>
      <w:r>
        <w:rPr>
          <w:rFonts w:eastAsia="Calibri" w:cs="Times New Roman" w:ascii="Times New Roman" w:hAnsi="Times New Roman"/>
          <w:bCs/>
          <w:color w:val="000000"/>
        </w:rPr>
        <w:t xml:space="preserve"> –</w:t>
      </w:r>
      <w:r>
        <w:rPr>
          <w:rFonts w:cs="Times New Roman" w:ascii="Times New Roman" w:hAnsi="Times New Roman"/>
          <w:color w:val="000000"/>
        </w:rPr>
        <w:t xml:space="preserve">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3.1.3 P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iso vinilico semiflexível em placas, padrão liso, espessura 3,2 mm, fixado com cola </w:t>
      </w:r>
      <w:r>
        <w:rPr>
          <w:rFonts w:cs="Arial" w:ascii="Arial" w:hAnsi="Arial"/>
          <w:color w:val="000000"/>
          <w:sz w:val="20"/>
          <w:szCs w:val="20"/>
        </w:rPr>
        <w:t>–</w:t>
      </w:r>
      <w:r>
        <w:rPr>
          <w:rFonts w:cs="Times New Roman" w:ascii="Times New Roman" w:hAnsi="Times New Roman"/>
          <w:color w:val="000000"/>
        </w:rPr>
        <w:t>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3.1.4</w:t>
      </w:r>
      <w:r>
        <w:rPr>
          <w:rFonts w:eastAsia="Calibri" w:cs="Times New Roman" w:ascii="Times New Roman" w:hAnsi="Times New Roman"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</w:rPr>
        <w:t>Piso cerâmica 30x30cm</w:t>
      </w:r>
      <w:r>
        <w:rPr>
          <w:rFonts w:eastAsia="Calibri" w:cs="Times New Roman" w:ascii="Times New Roman" w:hAnsi="Times New Roman"/>
          <w:bCs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0"/>
        </w:rPr>
        <w:t>13.1.5 Piso cerâmica 60x60cm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3.1.6 Piso cimentado, traço 1:3 (cimento e areia), acabamento liso, espessura 2,0 cm, preparo mecânico da argamassa</w:t>
      </w:r>
      <w:r>
        <w:rPr>
          <w:rFonts w:eastAsia="Calibri" w:cs="Times New Roman" w:ascii="Times New Roman" w:hAnsi="Times New Roman"/>
          <w:bCs/>
          <w:color w:val="000000"/>
        </w:rPr>
        <w:t xml:space="preserve"> –</w:t>
      </w:r>
      <w:r>
        <w:rPr>
          <w:rFonts w:cs="Times New Roman" w:ascii="Times New Roman" w:hAnsi="Times New Roman"/>
          <w:color w:val="000000"/>
        </w:rPr>
        <w:t xml:space="preserve"> 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3.1.7 Soleira em granito, largura 15 cm, espessura 2,0 cm</w:t>
      </w:r>
      <w:r>
        <w:rPr>
          <w:rFonts w:eastAsia="Calibri" w:cs="Times New Roman" w:ascii="Times New Roman" w:hAnsi="Times New Roman"/>
          <w:bCs/>
          <w:color w:val="000000"/>
        </w:rPr>
        <w:t xml:space="preserve"> –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</w:rPr>
        <w:t>Será medido por metro linear (m)</w:t>
      </w:r>
      <w:r>
        <w:rPr>
          <w:rFonts w:eastAsia="Calibri" w:cs="Times New Roman" w:ascii="Times New Roman" w:hAnsi="Times New Roman"/>
          <w:bCs/>
          <w:color w:val="000000"/>
        </w:rPr>
        <w:t xml:space="preserve"> execut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2 Pisos Externos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3.2.1 Calçadas e Rampas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3.2.1.1 Lastro de brita comercial</w:t>
      </w:r>
      <w:r>
        <w:rPr>
          <w:rFonts w:cs="Times New Roman" w:ascii="Times New Roman" w:hAnsi="Times New Roman"/>
          <w:color w:val="000000"/>
        </w:rPr>
        <w:t xml:space="preserve"> – Será medido por metro cubico (m³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3.2.1.2</w:t>
      </w:r>
      <w:r>
        <w:rPr>
          <w:b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</w:rPr>
        <w:t>Execução de passeio (calçada) ou piso de concreto com concreto moldado in loco, usinado, acabamento convencional, espessura 12 cm, armado</w:t>
      </w:r>
      <w:r>
        <w:rPr>
          <w:rFonts w:eastAsia="Calibri" w:cs="Times New Roman" w:ascii="Times New Roman" w:hAnsi="Times New Roman"/>
          <w:bCs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3.2.2 Pavimentação e Estacionamento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3.2.2.1 Regularização e compactação de subleito até 20 cm de espessura –</w:t>
      </w:r>
      <w:r>
        <w:rPr>
          <w:rFonts w:eastAsia="Calibri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Será medido por metro quadrado (m²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3.2.1.2 Base de bica corrida</w:t>
      </w:r>
      <w:r>
        <w:rPr>
          <w:rFonts w:cs="Times New Roman" w:ascii="Times New Roman" w:hAnsi="Times New Roman"/>
          <w:color w:val="000000"/>
        </w:rPr>
        <w:t xml:space="preserve"> – Será medido por metro cubico (m³)</w:t>
      </w:r>
      <w:r>
        <w:rPr>
          <w:rFonts w:eastAsia="Calibri" w:cs="Times New Roman" w:ascii="Times New Roman" w:hAnsi="Times New Roman"/>
          <w:bCs/>
          <w:color w:val="000000"/>
        </w:rPr>
        <w:t xml:space="preserve"> de área efetivamente executad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3.2.2.3 Dissipador de energia - DEB 03 - areia e pedra de mão comerciais</w:t>
      </w:r>
      <w:r>
        <w:rPr>
          <w:rFonts w:cs="Times New Roman" w:ascii="Times New Roman" w:hAnsi="Times New Roman"/>
          <w:color w:val="000000"/>
        </w:rPr>
        <w:t xml:space="preserve"> – Será medido por unidade (un)</w:t>
      </w:r>
      <w:r>
        <w:rPr>
          <w:rFonts w:eastAsia="Calibri" w:cs="Times New Roman" w:ascii="Times New Roman" w:hAnsi="Times New Roman"/>
          <w:bCs/>
          <w:color w:val="000000"/>
        </w:rPr>
        <w:t xml:space="preserve"> de material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3.2.2.4 Guia (meio-fio) e sarjeta conjugados de concreto, moldada in loco em trecho reto com extrusora, 45 cm base (15 cm base da guia + 30 cm base da sarjeta) x 22 cm altura</w:t>
      </w:r>
      <w:r>
        <w:rPr>
          <w:rFonts w:eastAsia="Calibri" w:cs="Times New Roman" w:ascii="Times New Roman" w:hAnsi="Times New Roman"/>
          <w:bCs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</w:rPr>
        <w:t>Será medido por metro linear (m) executado</w:t>
      </w:r>
      <w:r>
        <w:rPr>
          <w:rFonts w:eastAsia="Calibri" w:cs="Times New Roman" w:ascii="Times New Roman" w:hAnsi="Times New Roman"/>
          <w:bCs/>
          <w:color w:val="000000"/>
        </w:rPr>
        <w:t>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3.2.2.5 Execução de via em piso intertravado, com bloco 16 faces de 22 x 11 cm, espessura 8 cm </w:t>
      </w:r>
      <w:r>
        <w:rPr>
          <w:rFonts w:eastAsia="Calibri" w:cs="Times New Roman" w:ascii="Times New Roman" w:hAnsi="Times New Roman"/>
          <w:bCs/>
          <w:color w:val="000000"/>
        </w:rPr>
        <w:t>– Será medido por metro quadrado (m²) de área efetivamente executada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3.2.2.6 Execução de pátio/estacionamento em piso intertravado, com bloco retangular colorido de 20 x 10 cm, espessura 8 cm.  - </w:t>
      </w:r>
      <w:r>
        <w:rPr>
          <w:rFonts w:eastAsia="Calibri" w:cs="Times New Roman" w:ascii="Times New Roman" w:hAnsi="Times New Roman"/>
          <w:bCs/>
          <w:color w:val="000000"/>
        </w:rPr>
        <w:t>Será medido por metro quadrado (m²) de área efetivamente executada.14 Instalações Hidráulicas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1 Rede de Água Pluvial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1.1 Tubo pvc, série r, água pluvial, dn 100 mm, fornecido e instalado em ramal de encaminhamento</w:t>
      </w:r>
      <w:r>
        <w:rPr>
          <w:rFonts w:eastAsia="Calibri" w:cs="Times New Roman" w:ascii="Times New Roman" w:hAnsi="Times New Roman"/>
          <w:bCs/>
          <w:color w:val="000000"/>
        </w:rPr>
        <w:t xml:space="preserve"> – 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1.2 Tubo pvc, série r, água pluvial, dn 75 mm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>– Será medido por metro (m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1.3 Anel borracha, dn 75 mm, para tubo serie reforçada esgoto predial</w:t>
      </w:r>
      <w:r>
        <w:rPr>
          <w:rFonts w:eastAsia="Calibri" w:cs="Times New Roman" w:ascii="Times New Roman" w:hAnsi="Times New Roman"/>
          <w:bCs/>
          <w:color w:val="000000"/>
        </w:rPr>
        <w:t xml:space="preserve"> 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1.4 Anel borracha, dn 100 mm, para tubo serie reforçada esgoto predial</w:t>
      </w:r>
      <w:r>
        <w:rPr>
          <w:rFonts w:eastAsia="Calibri" w:cs="Times New Roman" w:ascii="Times New Roman" w:hAnsi="Times New Roman"/>
          <w:bCs/>
          <w:color w:val="000000"/>
        </w:rPr>
        <w:t xml:space="preserve"> 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.1.5 Joelho 45 graus, pvc, serie r, água pluvial, dn 75 mm, junta elástica, fornecido e instalado em ramal de encaminhament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.1.6 Joelho 45 graus, pvc, serie r, água pluvial, dn 100 mm, junta elástica, fornecido e instalado em ramal de encaminhament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1.7 Joelho 90 graus, pvc, serie r, água pluvial, dn 75 mm, junta elástica, fornecido e instalado em condutores verticais de águas pluviais –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1.8 Joelho 90 graus, pvc, serie r, água pluvial, dn 100 mm, junta elástica, fornecido e instalado em ramal de encaminhamento –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.1.9 Junção simples, pvc, serie r, água pluvial, dn 75 x 50 mm, junta elástica, fornecido e instalado em ramal de encaminhamento –</w:t>
      </w:r>
      <w:r>
        <w:rPr>
          <w:rFonts w:eastAsia="Calibri" w:cs="Times New Roman" w:ascii="Times New Roman" w:hAnsi="Times New Roman"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1.10 Junção simples, pvc, serie r, água pluvial, dn 75 x 75 mm, junta elástica, fornecido e instalado em condutores verticais de águas pluviais</w:t>
      </w:r>
      <w:r>
        <w:rPr>
          <w:rFonts w:eastAsia="Calibri" w:cs="Times New Roman" w:ascii="Times New Roman" w:hAnsi="Times New Roman"/>
          <w:bCs/>
          <w:color w:val="000000"/>
        </w:rPr>
        <w:t xml:space="preserve"> 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1.11 Luva simples, pvc, serie r, água pluvial, dn 75 mm, junta elástica, fornecido e instalado em ramal de encaminhamento –</w:t>
      </w:r>
      <w:r>
        <w:rPr>
          <w:rFonts w:eastAsia="Calibri" w:cs="Times New Roman" w:ascii="Times New Roman" w:hAnsi="Times New Roman"/>
          <w:bCs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1.12 L</w:t>
      </w:r>
      <w:r>
        <w:rPr>
          <w:rFonts w:cs="Times New Roman" w:ascii="Times New Roman" w:hAnsi="Times New Roman"/>
          <w:b/>
          <w:color w:val="000000"/>
        </w:rPr>
        <w:t>uva simples, pvc, serie r, água pluvial, dn 100 mm, junta elástica, fornecido e instalado em condutores verticais de águas pluviais–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1.13 B</w:t>
      </w:r>
      <w:r>
        <w:rPr>
          <w:rFonts w:cs="Times New Roman" w:ascii="Times New Roman" w:hAnsi="Times New Roman"/>
          <w:b/>
          <w:color w:val="000000"/>
        </w:rPr>
        <w:t>ucha de redução longa, pvc, serie r, água pluvial, dn 50 x 40 mm, junta elástica, fornecido e instalado em ramal de encaminhamento –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1.14 </w:t>
      </w:r>
      <w:r>
        <w:rPr>
          <w:rFonts w:cs="Times New Roman" w:ascii="Times New Roman" w:hAnsi="Times New Roman"/>
          <w:b/>
          <w:color w:val="000000"/>
        </w:rPr>
        <w:t>Redução excêntrica, pvc, serie r, água pluvial, dn 75 x 50 mm, junta elástica, fornecido e instalado em ramal de encaminhamento –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1.15 R</w:t>
      </w:r>
      <w:r>
        <w:rPr>
          <w:rFonts w:cs="Times New Roman" w:ascii="Times New Roman" w:hAnsi="Times New Roman"/>
          <w:b/>
          <w:color w:val="000000"/>
        </w:rPr>
        <w:t>edução excêntrica, pvc, serie r, água pluvial, dn 150 x 100 mm, junta elástica, fornecido e instalado em condutores verticais de águas pluviais –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1.16 Tê, pvc, serie r, água pluvial, dn 100 x 75 mm, junta elástica, fornecido e instalado em ramal de encaminhamento </w:t>
      </w:r>
      <w:r>
        <w:rPr>
          <w:rFonts w:cs="Times New Roman" w:ascii="Times New Roman" w:hAnsi="Times New Roman"/>
          <w:b/>
          <w:color w:val="000000"/>
        </w:rPr>
        <w:t>–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1.17 Caixa sifonada, pvc, dn 100 x 100 x 40 mm, fornecida e instalada em ramais de encaminhamento de água pluvial </w:t>
      </w:r>
      <w:r>
        <w:rPr>
          <w:rFonts w:cs="Times New Roman" w:ascii="Times New Roman" w:hAnsi="Times New Roman"/>
          <w:b/>
          <w:color w:val="000000"/>
        </w:rPr>
        <w:t>–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1.18 Ralo sifonado, pvc, dn 100 x 40 mm, junta soldável, fornecido e instalado em ramais de encaminhamento de água pluvial </w:t>
      </w:r>
      <w:r>
        <w:rPr>
          <w:rFonts w:cs="Times New Roman" w:ascii="Times New Roman" w:hAnsi="Times New Roman"/>
          <w:b/>
          <w:color w:val="000000"/>
        </w:rPr>
        <w:t>–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1.19 Grelha de ferro fundido semiesférico de 10cm, fornecimento e assentamento </w:t>
      </w:r>
      <w:r>
        <w:rPr>
          <w:rFonts w:cs="Times New Roman" w:ascii="Times New Roman" w:hAnsi="Times New Roman"/>
          <w:b/>
          <w:color w:val="000000"/>
        </w:rPr>
        <w:t>–</w:t>
      </w:r>
      <w:r>
        <w:rPr>
          <w:rFonts w:eastAsia="Calibri" w:cs="Times New Roman" w:ascii="Times New Roman" w:hAnsi="Times New Roman"/>
          <w:b/>
          <w:bCs/>
          <w:color w:val="000000"/>
        </w:rPr>
        <w:t xml:space="preserve">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4.2 Rede de Esgoto e Ventilação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2.1 Tubo, pvc, soldável, dn 25mm, instalado em dreno de ar condicionado - fornecimento e instalação</w:t>
      </w:r>
      <w:r>
        <w:rPr>
          <w:rFonts w:eastAsia="Calibri" w:cs="Times New Roman" w:ascii="Times New Roman" w:hAnsi="Times New Roman"/>
          <w:bCs/>
          <w:color w:val="000000"/>
        </w:rPr>
        <w:t xml:space="preserve"> – 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2.2 Tubo, pvc, soldável, dn 32mm, instalado em ramal ou sub-ramal de água - fornecimento e instalação</w:t>
      </w:r>
      <w:r>
        <w:rPr>
          <w:rFonts w:eastAsia="Calibri" w:cs="Times New Roman" w:ascii="Times New Roman" w:hAnsi="Times New Roman"/>
          <w:bCs/>
          <w:color w:val="000000"/>
        </w:rPr>
        <w:t xml:space="preserve"> – 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2.3 Bucha de redução, pvc, 32 x 25, curta, instalado em prumada de água</w:t>
      </w:r>
      <w:r>
        <w:rPr>
          <w:rFonts w:eastAsia="Calibri" w:cs="Times New Roman" w:ascii="Times New Roman" w:hAnsi="Times New Roman"/>
          <w:bCs/>
          <w:color w:val="000000"/>
        </w:rPr>
        <w:t xml:space="preserve"> 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2.4 Bucha de redução, pvc, 40 x 32, curta, instalado em prumada de água</w:t>
      </w:r>
      <w:r>
        <w:rPr>
          <w:rFonts w:eastAsia="Calibri" w:cs="Times New Roman" w:ascii="Times New Roman" w:hAnsi="Times New Roman"/>
          <w:bCs/>
          <w:color w:val="000000"/>
        </w:rPr>
        <w:t xml:space="preserve"> 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5 Bucha de redução, pvc, 40 x 25, longa, instalado em prumada de água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6 Joelho 45 graus, pvc, soldável, dn 32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7 Joelho 90 graus, pvc, soldável, dn 25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8 Joelho 90 graus, pvc, soldável, dn 32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9 Tê, pvc, soldável, dn 32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0 Tê de redução, pvc, soldável, dn 32mm x 25mm, instalado em prumada de água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1 Tubo pvc, serie normal, esgoto predial, dn 40 mm, fornecido e instalado em ramal de descarga ou ramal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2 Tubo pvc, serie normal, esgoto predial, dn 50 mm, fornecido e instalado em ramal de descarga ou ramal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3 Tubo pvc, serie normal, esgoto predial, dn 75 mm, fornecido e instalado em ramal de descarga ou ramal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4 Tubo pvc, serie normal, esgoto predial, dn 100 mm, fornecido e instalado em ramal de descarga ou ramal de esgoto sanitário </w:t>
      </w:r>
      <w:r>
        <w:rPr>
          <w:rFonts w:eastAsia="Calibri" w:cs="Times New Roman" w:ascii="Times New Roman" w:hAnsi="Times New Roman"/>
          <w:bCs/>
          <w:color w:val="000000"/>
        </w:rPr>
        <w:t>– 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5 Anel borracha, dn 50 mm, para tubo serie reforçada esgoto predial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6 Anel borracha, dn 75 mm, para tubo serie reforçada esgoto predial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7 Anel borracha, dn 100 mm, para tubo serie reforçada esgoto predial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8 Joelho 45 graus, pvc, serie r, água pluvial, dn 40 mm, junta soldável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19 Joelho 45 graus, pvc, serie r, água pluvial, dn 5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0 Joelho 45 graus, pvc, serie r, água pluvial, dn 75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1 Joelho 45 graus, pvc, serie r, água pluvial, dn 10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2 Joelho 90 graus, pvc, serie r, água pluvial, dn 40 mm, junta soldável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3 Joelho 90 graus, pvc, serie r, água pluvial, dn 5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4 Joelho 90 graus, pvc, serie r, água pluvial, dn 75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5 Joelho 90 graus, pvc, serie r, água pluvial, dn 10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6 Joelho em pvc, 90º, para esgoto predial, 100 x 75mm, com visit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7 Joelho 90 graus com bolsa para anel em pvc rígido branco, junta elástica, ø 40 mm x 1.1/2"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8 Junção simples, pvc, serie normal, esgoto predial, dn 40 x 40 mm, junta elástica, fornecido e instalado em subcoletor aéreo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29 Junção simples, pvc, serie normal, esgoto predial, dn 50 x 50 mm, junta elástica, fornecido e instalado em ramal de descarga ou ramal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0 Junção simples, pvc, serie r, água pluvial, dn 75 x 5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1 Junção simples, pvc, serie r, água pluvial, dn 75 x 75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2 Junção simples, pvc, serie r, água pluvial, dn 100 x 5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3 Junção simples, pvc, serie r, água pluvial, dn 100 x 75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4 Junção simples, pvc, serie r, água pluvial, dn 100 x 10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5 Junção invertida, pvc, serie r, água pluvial, dn 50 x 5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6 Luva simples, pvc, serie normal, esgoto predial, dn 50 mm, junta elástica, fornecido e instalado em ramal de descarga ou ramal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7 Luva simples, pvc, serie normal, esgoto predial, dn 75 mm, junta elástica, fornecido e instalado em ramal de descarga ou ramal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8 Luva simples, pvc, serie r, água pluvial, dn 10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39 Cap pvc esgoto 100mm (tampão)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0 Bucha de redução longa, pvc, serie r, água pluvial, dn 50 x 4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1 Redução excêntrica, pvc, serie r, água pluvial, dn 75 x 50 mm, junta elástica, fornecido e instalado em condutores verticais de águas pluviais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2 Tê, pvc, soldável, dn 40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3 Tê, pvc, serie normal, esgoto predial, dn 50 x 50 mm, junta elástica, fornecido e instalado em prumada de esgoto sanitário ou venti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4 Tê, pvc, serie normal, esgoto predial, dn 75 x 50 mm, junta elástica, fornecido e instalado em ramal de descarga ou ramal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5 Tê, pvc, serie normal, esgoto predial, dn 100 x 50 mm, junta elástica, fornecido e instalado em ramal de descarga ou ramal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6 Tê de inspeção, pvc, serie r, água pluvial, dn 10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7 Terminal de ventilação, 50 mm para esgo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8 Tubo de pvc para rede coletora de esgoto de parede maciça, dn 150 mm, junta elástica, instalado em local com nível baixo de interferências - fornecimento e assent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49 Redução excêntrica, pvc, serie r, água pluvial, dn 150 x 100 mm, junta elástica, fornecido e instalado em condutores verticais de águas pluviais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2.50 Caixa sifonada, pvc, dn 150 x 185 x 75 mm, junta elástica, fornecida e instalada em ramal de descarga ou em ramal de esgoto sanitári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3 Rede Água Potável / Reuso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 Tubo, pvc, soldável, dn 25mm, instalado em ramal ou sub-ramal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>– 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 Adaptador com flanges livres, pvc, soldável longo, dn 32 mm x 1”,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 Adaptador com flanges livres, pvc, soldável, dn 40 mm x 1 ¼”, instalado em reservação de água de edificação que possua reservatório de fibra/fibrocimento  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4 Adaptador com flanges livres, pvc, soldável longo, dn 50 mm x 1 ½”, instalado em reservação de água de edificação que possua reservatório de fibra/fibrocimento  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5 Torneira de bóia, roscável, 1”, fornecida e instalada em reservação de água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6 Registro de gaveta bruto, latão, roscável, 4”,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7 Registro de gaveta bruto, latão, roscável, 1 1/2”,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8 Registro de gaveta bruto, latão, roscável, 1 ¼”, com acabamento e canopla cromados,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9 Tubo, pvc, soldável, dn 32mm, instalado em ramal ou sub-ramal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>– 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0 Registro de gaveta bruto, latão, roscável, 1”,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1 Joelho 90 graus, pvc, soldável, dn 25mm, instalado em ramal ou sub-ramal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2 Adaptador com flanges livres, pvc, soldável, dn 110 mm x 4 , instalado em reservação de água de edificação que possua reservatório de fibra/fibrocimento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3 Bucha de redução, pvc, 32 x 25, curta, instalado em prumada de água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4 Joelho 90 graus, pvc, soldável, dn 32mm, instalado em ramal ou sub-ramal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5 Joelho 45 graus, pvc, soldável, dn 32mm, instalado em ramal ou sub-ramal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6 Tubo, pvc, soldável, dn 40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>– 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7 Tubo, pvc, soldável, dn 50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>– 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8 Joelho 90 graus, pvc, soldável, dn 40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19 Joelho 90 graus, pvc, soldável, dn 50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0 Adaptador curto com bolsa e rosca para registro, pvc, soldável, dn 25mm x ¾”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1 Adaptador curto com bolsa e rosca para registro, pvc, soldável, dn 50mm x 1.1/4”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2 União, pvc, soldável, dn 32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3 Bucha de redução, pvc, soldável, dn 40mm x 32mm, instalado em ramal ou sub-ramal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4 Adaptador curto com bolsa e rosca para registro, pvc, soldável, dn 40mm x 1.1/2”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5 Caixa d´água em polietileno, 3000 litros, sem acessórios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6 Poço de absorção com anéis concreto 3,0 m x 2,0 m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7 Pressurizador acqua master plus standat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8 Tê de redução, pvc, soldável, dn 32 mm x  25 mm,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29 Tê, pvc, soldável, dn 32 mm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0 Tê, pvc, soldável, dn 50 mm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1 Tubo, pvc, soldável, dn 110 mm,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>– 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2 Joelho 90 graus, pvc, soldável, dn 110 mm instalado em reservação de água de edificação que possua reservatório de fibra/fibrocimento  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3 Te, pvc, soldável, dn 25mm, instalado em ramal ou sub-ramal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4 Tê, pvc, soldável, dn 110 mm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5 Tê de redução, pvc, soldável, dn 40 mm x 32 mm,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6 União, pvc, soldável, dn 40mm, instalado em prumada de água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7 Luva pvc, soldável, dn  25 mm, instalada em reservação de água de edificação que possua reservatório de fibra/fibrocimento.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8 Tê de redução, pvc, soldável, dn 40 mm x 25 mm, instalado em reservação de água de edificação que possua reservatório de fibra/fibrocimento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39 Joelho 90 graus, pvc, soldável, dn 25mm, x 1/2" instalado em ramal de distribuição de água –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3.40 Bucha de redução longa, pvc, serie r, água pluvial, dn 50 x 40 mm, junta elástica, fornecido e instalado em ramal de encaminhament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4 Rede de gás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4.1 Tubo em cobre rígido, dn 22 mm, classe a, sem isolamento, instalado em ramal e sub-ramal,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por metro (m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4.2 Conector em bronze/latão, dn 22 mm x 1/2", sem anel de solda, bolsa x rosca f, instalado em ramal e sub-ramal,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4.3 Cotovelo de cobre sem anel solda 22mm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4.4 Válvula de esfera bruta, bronze, roscável, ½”, instalado em reservação de água de edificação que possua reservatório de fibra/fibrocimento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4.5 Central gás GLP para 2 cilindros 45kg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ela entrega do conjunto (cj.) instalad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4.6 Caixa com regulador 1º estágio (instalação gás) -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4.7 Caixa com regulador 2º estágio (instalação gás) -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4.8 Placa de sinalização de segurança contra incêndio, fotoluminescente, retangular, *20 x 40* cm, em pvc *2* mm anti-chamas (símbolos, cores e pictogramas conforme NBR 13434) -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5 Incêndio/Bombeiros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5.1 Extintor de pqs 4kg - fornecimento e instal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5.2 Extintor incêndio agua-pressurizada 10L, incluindo suporte parede carga, completa fornecimento e colocação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5.3 Placa de sinalização de segurança contra incêndio, fotoluminescente, quadrada, *20 x 20* cm, em pvc *2* mm anti-chamas (símbolos, cores e pictogramas conforme nbr 13434)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5.4 Placa de sinalização de segurança contra incêndio, fotoluminescente, retangular, *20 x 40* cm, em pvc *2* mm anti-chamas (símbolos, cores e pictogramas conforme nbr 13434)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4.6 Suportação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6.1 Suportação </w:t>
      </w:r>
      <w:r>
        <w:rPr>
          <w:rFonts w:eastAsia="Calibri" w:cs="Times New Roman" w:ascii="Times New Roman" w:hAnsi="Times New Roman"/>
          <w:bCs/>
          <w:color w:val="000000"/>
        </w:rPr>
        <w:t>– será medido por unidade (un).</w:t>
      </w:r>
    </w:p>
    <w:p>
      <w:pPr>
        <w:pStyle w:val="Normal"/>
        <w:ind w:left="284" w:hanging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</w:rPr>
        <w:t>14.7 ETE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7.1 Fornecimento e instalação da estação de tratamento de esgoto – ETE </w:t>
      </w:r>
      <w:r>
        <w:rPr>
          <w:rFonts w:eastAsia="Calibri" w:cs="Times New Roman" w:ascii="Times New Roman" w:hAnsi="Times New Roman"/>
          <w:bCs/>
          <w:color w:val="000000"/>
        </w:rPr>
        <w:t xml:space="preserve">– </w:t>
      </w:r>
      <w:r>
        <w:rPr>
          <w:rFonts w:eastAsia="Calibri" w:cs="Times New Roman" w:ascii="Times New Roman" w:hAnsi="Times New Roman"/>
          <w:b/>
          <w:bCs/>
          <w:color w:val="000000"/>
        </w:rPr>
        <w:t>S</w:t>
      </w:r>
      <w:r>
        <w:rPr>
          <w:rFonts w:eastAsia="Calibri" w:cs="Times New Roman" w:ascii="Times New Roman" w:hAnsi="Times New Roman"/>
          <w:bCs/>
          <w:color w:val="000000"/>
        </w:rPr>
        <w:t>erá medido por unidade (un.) Fornecida e instalad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4.7.2 </w:t>
      </w:r>
      <w:r>
        <w:rPr>
          <w:rFonts w:cs="Times New Roman" w:ascii="Times New Roman" w:hAnsi="Times New Roman"/>
          <w:b/>
          <w:color w:val="000000"/>
        </w:rPr>
        <w:t xml:space="preserve">Carga, manobra e descarga de materiais diversos em caminhão carroceria de 15 t - carga e descarga com caminhão guindauto - </w:t>
      </w:r>
      <w:r>
        <w:rPr>
          <w:rFonts w:eastAsia="Calibri" w:cs="Times New Roman" w:ascii="Times New Roman" w:hAnsi="Times New Roman"/>
          <w:bCs/>
          <w:color w:val="000000"/>
        </w:rPr>
        <w:t>A medição será realizada por tonelada (t) de material para o local da obra. Para fins quantitativos, está incluso o fator de empolamento de 30%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5 Aparelhos e Metais Sanitários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1 Aparelhos sanitários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1.1 Mictório sifonado de louca branca com pertences, com registro de pressão 1/2" com canopla cromado acabamento simples e conjunto para fixaçã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 de mictório individual instalado. O custo unitário remunera o fornecimento e instalação do mictório individual especificado, devidamente equipado com o respectivo jogo de metais sanitários, inclusive o material e acessórios necessários para sua instalação e ligação às redes de água e esgot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1.2 Tanque de louça branca com coluna, 30L ou equivalent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 xml:space="preserve">Será medido por unidade (un) de tanque de louça instalado. O custo unitário remunera o fornecimento e instalação do tanque de louça especificado e o material e acessórios necessários para sua instalação e ligação às redes de água e esgoto, </w:t>
      </w:r>
      <w:r>
        <w:rPr>
          <w:rFonts w:eastAsia="Calibri" w:cs="Times New Roman" w:ascii="Times New Roman" w:hAnsi="Times New Roman"/>
          <w:bCs/>
        </w:rPr>
        <w:t>exclusive torneira, válvulas e sifã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1.3 Vaso sanitário sifonado com caixa acoplada louça branca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 de vaso sanitário com caixa acoplada instalado. O custo unitário remunera o fornecimento e instalação do vaso sanitário especificado, com os parafusos niquelados com acabamento cromado, o rejunte epóxi branco para fixação e assentamento da base e acessórios necessários para sua instalação e ligação às redes de água e esgot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5.1.4 Assento plástico, universal, branco, p/ vaso sanitário, tipo convencional, incepa ou similar -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1.5 Cuba de embutir oval em louça branca, 35 x 50cm ou equivalente, incluso válvula em metal cromado e sifão flexível em pvc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, de cuba de embutir oval em louça branca, com os acessórios para a sua instalação e funcionamento, excluso a torneir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5.1.6 Cuba de embutir de aço inoxidável média, incluso válvula tipo americana e sifão tipo garrafa em metal cromad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1.7 Vaso sanitário sifonado convencional para PCD sem furo frontal com louça branca sem assento - 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 de vaso sanitário com caixa acoplada instalado. O custo unitário remunera o fornecimento e instalação do vaso sanitário especificado, com os parafusos niquelados com acabamento cromado, o rejunte epóxi branco para fixação e assentamento da base e acessórios necessários para sua instalação e ligação às redes de água e esgot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1.8 Lavatório louça branca suspenso, 29,5 x 39cm ou equivalente, padrão popular, incluso sifão flexível em pvc, válvula e engate flexível 30cm em plástico e torneira cromada de mesa, padrão popular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de lavatório de louça branca suspenso. O custo unitário remunera o fornecimento e instalação do lavatório em louça branca devidamente equipado com sifão, válvula e engate flexível, além de torneira e acessórios necessários para sua instalação e ligação às redes de água e esgot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5.2 Metais e diversos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1 Espelho cristal, espessura 4mm, com parafusos de fixação, sem moldura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quadrado (m²) de espelho instalado, considerando sua área efetiva. O custo unitário remunera o fornecimento e instalação do espelho especificado, inclusive os respectivos suportes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2 Torneira cromada tubo móvel, de mesa, 1/2" ou 3/4", para pia de cozinha, padrão alt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 xml:space="preserve">Será medido por unidade (un) de torneira cromada instalada. </w:t>
      </w:r>
      <w:r>
        <w:rPr>
          <w:rFonts w:cs="Times New Roman" w:ascii="Times New Roman" w:hAnsi="Times New Roman"/>
        </w:rPr>
        <w:t>O custo unitário remunera o fornecimento e instalação da torneira de pressão especificada, inclusive o material de vedação necessári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3 Barra de apoio para pne mod.2310 80cm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 xml:space="preserve">O serviço será pago por unidade de tubo de aço inox polido, confeccionado e instalado, </w:t>
      </w:r>
      <w:r>
        <w:rPr>
          <w:rFonts w:cs="Times New Roman" w:ascii="Times New Roman" w:hAnsi="Times New Roman"/>
        </w:rPr>
        <w:t>considerando-se o comprimento horizontal e descontado o embutimento na parede. O custo unitário remunera o fornecimento e instalação do tubo especificado, inclusive o chumbamento em parede, bem como o anel de acabamento em aço inox junto à parede, conforme detalhe de projet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4 Papeleira de parede em metal cromado sem tampa, incluso fix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, do respectivo componente instalado. O custo unitário remunera o fornecimento e instalação do componente especificado, bem como todo o material para sua fixação e seu perfeito funcionament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5.2.5 Toalheiro papel aço inox, fosco sobrepor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, do respectivo componente instalado. O custo unitário remunera o fornecimento e instalação do componente especificado, bem como todo o material para sua fixação e seu perfeito funcionament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6 Torneira cromada 1/2" ou 3/4" para tanque, padrão médi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 de torneira especificada instalada. O custo unitário remunera o fornecimento e instalação da torneira elétrica especificada, inclusive o material necessário para sua instalação e ligação às redes de energia elétrica e água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7 Torneira lavagem amarela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 de torneira especificada instalada. O custo unitário remunera o fornecimento e instalação da torneira elétrica especificada, inclusive o material necessário para sua instalação e ligação às redes de energia elétrica e água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8 Torneira cromada de mesa, 1/2" ou 3/4", para lavatório, padrão médi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Será medido por unidade (un.) de torneira especificada instalada. O custo unitário remunera o fornecimento e instalação da torneira elétrica especificada, inclusive o material necessário para sua instalação e ligação às redes de energia elétrica e água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9 Registro de pressão bruto, latão, roscável, 3/4", com acabamento e canopla cromados, fornecido e instalado em ramal de água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o serviço será pago por unidade de registro de pressão instalado. O custo unitário remunera o fornecimento e instalação do registro de pressão especificado, inclusive o material de vedação necessári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10 Registro de gaveta bruto, latão, roscável, 1”, com acabamento e canopla cromados, instalado em reservação de água de edificação que possua reservatório de fibra/fibrocimento,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 serviço será pago por unidade de registro de gaveta bruto instalado. O custo unitário remunera o fornecimento e instalação do registro de gaveta especificado, inclusive o material de vedação necessári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11 Kit de registro de gaveta bruto de latão ¾", inclusive conexões, roscável, instalado em ramal de água fria - fornecimento e instalação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 serviço será pago por unidade de kit de registro de gaveta bruto instalado. O custo unitário remunera o fornecimento e instalação do registro de gaveta especificado, inclusive o material de vedação necessári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12 Saboneteira plástica tipo dispenser para sabonete líquido com reservatório 800 a 1500 ml, incluso fixação –</w:t>
      </w:r>
      <w:r>
        <w:rPr>
          <w:rFonts w:cs="Times New Roman" w:ascii="Times New Roman" w:hAnsi="Times New Roman"/>
          <w:color w:val="000000"/>
        </w:rPr>
        <w:t xml:space="preserve"> O serviço será pago por un (unidade) de saboneteira instalado. O custo unitário remunera o fornecimento e instalação da saboneteira especificada inclusive o material necessário para sua fixaçã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2.13 Chuveiro elétrico comum corpo plástico tipo ducha,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 (unidade) de chuveiro elétrico instalado. O custo unitário remunera o fornecimento e instalação do chuveiro elétrico especificado, </w:t>
      </w:r>
      <w:r>
        <w:rPr>
          <w:rFonts w:cs="Times New Roman" w:ascii="Times New Roman" w:hAnsi="Times New Roman"/>
        </w:rPr>
        <w:t>inclusive a fita veda rosca necessária para sua instalação e ligação às redes de energia elétrica e águ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color w:val="000000"/>
        </w:rPr>
        <w:t>15.2.14 Ducha higiênica –</w:t>
      </w:r>
      <w:r>
        <w:rPr>
          <w:rFonts w:cs="Times New Roman" w:ascii="Times New Roman" w:hAnsi="Times New Roman"/>
          <w:color w:val="000000"/>
        </w:rPr>
        <w:t xml:space="preserve"> O serviço será pago por un (unidade) instalada. O custo unitário remunera o fornecimento e a instalação da ducha </w:t>
      </w:r>
      <w:r>
        <w:rPr>
          <w:rFonts w:cs="Times New Roman" w:ascii="Times New Roman" w:hAnsi="Times New Roman"/>
        </w:rPr>
        <w:t>e registro metálico de 1/2’’, inclusive a respectiva canopla, suporte, parafusos, buchas e materiais vedantes necessários à sua ligação à rede.</w:t>
      </w:r>
      <w:r>
        <w:rPr>
          <w:rFonts w:cs="Times New Roman" w:ascii="Times New Roman" w:hAnsi="Times New Roman"/>
          <w:color w:val="FF0000"/>
        </w:rPr>
        <w:t xml:space="preserve">   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5.3 Tampos e Bancada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5.3.1 Bancada em granito cinza andorinha, e=2cm –</w:t>
      </w:r>
      <w:r>
        <w:rPr>
          <w:rFonts w:cs="Times New Roman" w:ascii="Times New Roman" w:hAnsi="Times New Roman"/>
          <w:color w:val="000000"/>
        </w:rPr>
        <w:t xml:space="preserve"> O serviço será pago por m (metro linear) de bancada instalada. O custo unitário remunera o fornecimento e instalação da bancada especificada, com cantoneira em ferro galvanizado e argamassa de assentament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 Instalações Elétrica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1 Alimentadores Elétricos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1.1 Cabo de cobre flexível isolado, 4 mm², anti-chama 450/750 v, para circuitos terminais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 xml:space="preserve">Será medido por metro linear (m) de cabo de cobre flexível isolado instalado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2 Cabo de cobre flexível isolado, 4 mm², anti-chama 0,6/1,0 kv, para circuitos terminais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3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bo de cobre flexível isolado, 16 mm², anti-chama 450/750 v, para circuitos terminais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4 Cabo de cobre flexível isolado, 16 mm², anti-chama 0,6/1,0 kv, para circuitos terminais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5 Cabo de cobre flexível isolado, 50 mm², anti-chama 450/750 v, para distribuiçã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6 Cabo de cobre flexível isolado, 95 mm², anti-chama 0,6/1,0 kv, para distribuiçã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7 Cabo de cobre flexível isolado, 25 mm², anti-chama 0,6/1,0 kv, para distribuiçã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8 Terminal à compressão com 1 furo de fixação para 1 cabo de cobre # 4,0 mm²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9 Terminal à compressão com 1 furo de fixação para 1 cabo de cobre # 16,0 mm²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0 Terminal à compressão com 1 furo de fixação para 1 cabo de cobre # 25,0 mm²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1 Terminal à compressão com 1 furo de fixação para 1 cabo de cobre # 50,0 mm²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2 Terminal à compressão com 1 furo de fixação para 1 cabo de cobre # 95,0 mm²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3 Eletroduto flexível corrugado, pvc, dn 32 mm (1"), para circuitos terminais, instalado em pared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4 Eletroduto de aço galvanizado eletrolítico dn 40mm (1 ½”), tipo semipesad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5 Luva, em ferro galvanizado, dn 40 (1 1/2"), conexão rosqueada, instalado em rede de alimentação para hidrant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6 Curva 90 graus para eletroduto, pvc, roscável, dn 50 mm (1 1/2")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7 Eletroduto flexível corrugado, pead, dn 100 (4”)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8 Caixa octogonal 4" x 4", metálica, instalada em laj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19 Condulete alumínio c/tampa tipo c/lb/ll/lr - 1.1/2"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1.20 Caixa de passagem para telefone 15x15x10cm (sobrepor),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2 Implantação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2.1 Cabo de cobre flexível isolado, 2,5 mm², anti-chama 450/750 v, para circuitos terminais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2.2 Cabo múltiplo 12 awg - 3x2,5mm2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2.3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bo de cobre flexível isolado, 6 mm², anti-chama 450/750 v, para circuitos terminais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2.4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Eletroduto flexível corrugado, pvc, dn 32 mm (1"), para circuitos terminais, instalado em forr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2.5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Eletroduto flexível corrugado, pead, dn 63 (2")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.2.6. Tomada baixa de embutir (1 módulo), 2p+t 10 a, sem suporte e sem placa - fornecimento e instalação. af_12/2015 -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</w:rPr>
        <w:t>O serviço será pago por un (unidade) de tomada baixa de embutir instalada. O custo unitário remunera o fornecimento e instalação da tomada baixa especificada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6.2.7 Quadro de distribuição para telefone n.3, 40x40x12cm em chapa metalica, de embutir, sem acessórios, padrão Telebrás, fornecimento e instalação – </w:t>
      </w:r>
      <w:r>
        <w:rPr>
          <w:rFonts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6.2.8 Quadro de distribuição para telefone n.4, 60x60x12cm em chapa metálica, de embutir, sem acessórios, padrão Telebrás, fornecimento e instalação – </w:t>
      </w:r>
      <w:r>
        <w:rPr>
          <w:rFonts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6.2.9 Poste reto telecônico flangeado, galvanizado, ref. PT - 100B/80L, h= 8 metros, da Metal light ou similar, com 03 projetores ref.: IE-532/2 da Metal light ou similar, inclusive lâmpada e reator -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 Iluminação e Tomadas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1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bo de cobre flexível isolado, 2,5 mm², anti-chama 450/750 v, para circuitos terminais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2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bo de cobre flexível isolado, 4 mm², anti-chama 450/750 v, para circuitos terminais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3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bo de cobre flexível isolado, 6 mm², anti-chama 450/750 v, para circuitos terminais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4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bo múltiplo 12 awg - 3x2,5mm²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5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Eletroduto flexível corrugado reforçado, pvc, dn 20 mm (1/2"), para circuitos terminais, instalado em forr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6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Eletroduto flexível corrugado reforçado, pvc, dn 25 mm (3/4"), para circuitos terminais, instalado em forr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7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Eletroduto de aço galvanizado, classe leve, dn 20 mm (3/4”), aparente, instalado em tet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8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urva 90 graus para eletroduto, pvc, roscável, dn 25 mm (3/4"), para circuitos terminais, instalada em forr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9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ixa retangular 4" x 2" alta (2,00 m do piso), metálica, instalada em pared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10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ixa retangular 3" x 3", metálica, instalada em parede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11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ixa retangular 4" x 4" alta (2,00 m do piso), metálica, instalada em pared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12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ixa octogonal 4" x 4", metálica, instalada em laj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13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ixa de passagem 15 x 15 x 10 cm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14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ixa de passagem 20 x 20 x 10 cm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15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ixa de passagem 25 x 25 x 10 cm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16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Caixa 4"x 4" para piso com tampa latão 1 tomada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17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Tomada média de embutir (1 módulo), 2p+t 10 a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18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Interruptor simples (1 módulo), 10a/250v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O serviço será pago por un (unidade) de interruptor instalado. O custo unitário remunera o fornecimento e instalação do interruptor especificado, em ponto de energia já existente, inclusive suporte parafusado com placa de encaixe 4" x 2" médio (1,30 m do piso) para ponto elétric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19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Interruptor paralelo (1 módulo), 10a/250v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 serviço será pago por un (unidade) de interruptor instalado. O custo unitário remunera o fornecimento e instalação do interruptor especificado, em ponto de energia já existente, inclusive suporte parafusado com placa de encaixe 4" x 2" médio (1,30 m do piso) para ponto elétric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20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Interruptor paralelo (2 módulos), 10a/250v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 serviço será pago por un (unidade) de interruptor instalado. O custo unitário remunera o fornecimento e instalação do interruptor especificado, em ponto de energia já existente, inclusive suporte parafusado com placa de encaixe 4" x 2" médio (1,30 m do piso) para ponto elétric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21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Tomada alta de embutir (1 módulo), 2p+t 10 a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 (unidade) de tomada de energia instalada. O custo  unitário remunera o fornecimento e instalação da tomada de energia especificada, suporte parafusado com placa de encaixe 4" x 2" médio (1,30 m do piso) para ponto elétric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22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Interruptor simples (2 módulos), 10a/250v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 serviço será pago por un (unidade) de interruptor instalado. O custo unitário remunera o fornecimento e instalação do interruptor especificado, em ponto de energia já existente, inclusive suporte parafusado com placa de encaixe 4" x 2" médio (1,30 m do piso) para ponto elétric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23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</w:rPr>
        <w:t>Interruptor pulsador campainha (1 módulo), 10a/250v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 serviço será pago por un (unidade) de interruptor instalado. O custo unitário remunera o fornecimento e instalação do interruptor especificado, em ponto de energia já existente, inclusive suporte parafusado com placa de encaixe 4" x 2" médio (1,30 m do piso) para ponto elétric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24 Tomada alta de embutir (1 módulo), 2p+t 20 a, sem suporte e sem placa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 (unidade) de tomada de energia instalada. O custo unitário remunera o fornecimento e instalação da tomada de energia especificada, suporte parafusado com placa de encaixe 4" x 2" médio para ponto elétric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25 Tomada média de embutir (1 módulo), 2p+t 20 a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 (unidade) de tomada de energia instalada. O custo unitário remunera o fornecimento e instalação da tomada de energia especificada, suporte parafusado com placa de encaixe 4" x 2" médio para ponto elétric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26 Tomada média de embutir (2 módulos), 2p+t 10 a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 (unidade) de tomada de energia instalada. O custo unitário remunera o fornecimento e instalação da tomada de energia especificada, suporte parafusado com placa de encaixe 4" x 2" médio para ponto elétric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27 Tomada 3p+t 30a/440v sem placa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 (unidade) de tomada de energia instalada. O custo unitário remunera o fornecimento e instalação da tomada de energia especificada, suporte parafusado com placa de encaixe 4" x 2" médio para ponto elétric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3.28 Alarme audiovisual s/ fio bivolt 110/220v p/ sanitário PNE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29 Luminária de emergência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 (unidade) de aparelho de iluminação instalado. O custo unitário remunera o fornecimento e montagem de todos os componentes do aparelho da luminária especificado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30 Luminária tipo spot, de sobrepor, com 2 lâmpadas de 15 w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 (unidade) de aparelho de iluminação instalado. O custo unitário remunera o fornecimento e montagem de todos os componentes do aparelho de iluminação especificado, inclusive a(s) lâmpada(s), bem como sua instalação no respectivo ponto de luz. 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31 Luminária arandela tipo meia-lua, para 1 lâmpada led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 (unidade) de aparelho de iluminação instalado. O custo unitário remunera o fornecimento e montagem de todos os componentes do aparelho de iluminação especificado, inclusive a(s) lâmpada(s), bem como sua instalação no respectivo ponto de luz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32 Luminária tipo calha, de sobrepor, com 1 lâmpada tubular de 18 w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 (unidade) de aparelho de iluminação instalado. O custo unitário remunera o fornecimento e montagem de todos os componentes do aparelho de iluminação especificado, inclusive a(s) lâmpada(s), bem como sua instalação no respectivo ponto de luz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3.33 Campainha cigarra (1 módulo), 10a/250v, incluindo suporte e placa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un (unidade) de aparelho de iluminação instalado. O custo unitário remunera o fornecimento e montagem de todos os componentes do aparelho de iluminação especificado, inclusive a(s) lâmpada(s), bem como sua instalação no respectivo ponto de luz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4 Sistemas eletrônicos (Infra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6.4.1 Eletroduto flexível corrugado, pvc, dn 32 mm (1"), para circuitos terminais, instalado em forro - fornecimento e instalação – </w:t>
      </w:r>
      <w:r>
        <w:rPr>
          <w:rFonts w:cs="Times New Roman" w:ascii="Times New Roman" w:hAnsi="Times New Roman"/>
        </w:rPr>
        <w:t xml:space="preserve">O serviço será pago por m (metro linear) de tubulação executada, considerando-se o comprimento efetivo do caminho por ela percorrido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6.4.2 Eletroduto flexível corrugado, pead, dn 40 mm (1 1/4"), para circuitos terminais, instalado em laje - fornecimento e instalação – </w:t>
      </w:r>
      <w:r>
        <w:rPr>
          <w:rFonts w:cs="Times New Roman" w:ascii="Times New Roman" w:hAnsi="Times New Roman"/>
        </w:rPr>
        <w:t>O serviço será pago por m (metro linear) de tubulação executada, considerando-se o comprimento efetivo do caminho por ela percorrid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4.3 Eletroduto flexível corrugado, pead, dn 63 (2")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m (metro linear) de tubulação executada, considerando-se o comprimento efetivo do caminho por ela percorri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6.4.4 Eletroduto flexível corrugado, pead, dn 90 (3”) - fornecimento e instalação – </w:t>
      </w:r>
      <w:r>
        <w:rPr>
          <w:rFonts w:cs="Times New Roman" w:ascii="Times New Roman" w:hAnsi="Times New Roman"/>
        </w:rPr>
        <w:t>O serviço será pago por m (metro linear) de tubulação executada, considerando-se o comprimento efetivo do caminho por ela percorri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4.5 Caixa retangular 4" x 2" alta (2,00 m do piso), metálica, instalada em pared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4.6 Caixa retangular 4" x 4" alta (2,00 m do piso), metálica, instalada em pared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4.7 Caixa retangular 4" x 4" média (1,30 m do piso), metálica, instalada em parede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4.8 Caixa de passagem 20 x 20 x 10 cm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4.9 Quadro de distribuição para telefone n.4, 60x60x12cm em chapa metálica, de embutir, sem acessórios, padrão Telebrás,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4.10 Caixa 4"x 4" para piso com tampa latão 1 tomada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4.11 Quadro de distribuição para telefone n.3, 40x40x12cm em chapa metálica, de embutir, sem acessórios, padrão Telebrás,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4.12 Arame galvanizado 18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quilograma (kg) utilizada em obra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 SPDA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1 Cabo de cobre flexível isolado, 50 mm², anti-chama 450/750 v, para distribuiçã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5.2 Cordoalha de cobre nu 35 mm², não enterrada, com isolador - fornecimento e instalação –</w:t>
      </w:r>
      <w:r>
        <w:rPr>
          <w:rFonts w:cs="Times New Roman" w:ascii="Times New Roman" w:hAnsi="Times New Roman"/>
          <w:color w:val="000000"/>
        </w:rPr>
        <w:t xml:space="preserve"> O serviço será pago por m (metro linear) de descida de pára-raios executada, considerando-se o comprimento efetivo da cordoalha instalada. O custo unitário remunera o fornecimento e instalação da cordoalha de cobre nú especificada, para a execução de descidas de pára-raios, inclusive os respectivos isoladores, suportes e elementos de fixaçã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3 Cordoalha de cobre nu 50 mm², enterrada, sem isolador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4 Terminal à compressão com 1 furo de fixação para 1 cabo de cobre 35,0 mm²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5 Terminal à compressão com 1 furo de fixação para 1 cabo de cobre 50,0 mm²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6 Eletroduto rígido roscável, pvc, dn 32 mm (1"), para circuitos terminais, instalado em forr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7 Curva 90 graus para eletroduto, pvc, roscável, dn 32 mm (1"), para circuitos terminais, instalada em forr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8 Haste de aterramento 5/8 para spda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9 Barra chata de alumínio 7/8 x 1/8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10 Conector Aterrinsert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5.11 Conector de parafuso fendido em liga de cobre com separador de cabos para cabo 50 mm2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5.12 Conector em bronze/latão, dn 28 mm x 1/2", sem anel de solda, bolsa x rosca f, instalado em ramal de distribuição - 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5.13 Fixação utilizando parafuso e bucha de nylon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5.15 Caixa de inspeção para aterramento, circular, em polietileno, diâmetro interno = 0,3 m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5.17 Fixação utilizando parafuso e bucha de nylon, somente mão de obra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6 Entrada de energia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6.1 Poste de concreto duplo T, 200 kg, H = 7,50 m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6.2 Cabo de cobre flexível isolado, 95 mm², anti-chama 0,6/1,0 kv, para distribuiçã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(m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6.3 Disjuntor tripolar tipo din, corrente nominal de 25a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</w:t>
      </w:r>
      <w:r>
        <w:rPr>
          <w:rFonts w:eastAsia="Calibri" w:cs="Times New Roman" w:ascii="Times New Roman" w:hAnsi="Times New Roman"/>
          <w:b/>
          <w:bCs/>
          <w:color w:val="000000"/>
        </w:rPr>
        <w:t>6.4 Cabo de cobre flexível isolado, 35 mm², anti-chama 0,6/1,0 kv, para distribuição - fornecimento e instalação</w:t>
      </w:r>
      <w:r>
        <w:rPr>
          <w:rFonts w:eastAsia="Calibri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6.5 Cabo de cobre flexível isolado, 25 mm², anti-chama 0,6/1,0 kv, para distribuição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6.6 Terminal de compressão para cabo 95mm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6.6.7 Eletroduto rígido roscável, pvc, dn 75 mm (2 1/2")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(m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6.8 Curva 90 graus para eletroduto, pvc, roscável, dn 75 mm (2 1/2")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</w:t>
      </w:r>
      <w:r>
        <w:rPr>
          <w:rFonts w:eastAsia="Calibri" w:cs="Times New Roman" w:ascii="Times New Roman" w:hAnsi="Times New Roman"/>
          <w:b/>
          <w:bCs/>
          <w:color w:val="000000"/>
        </w:rPr>
        <w:t>6.9 Bucha / arruela alumínio 2 1/2" - S</w:t>
      </w:r>
      <w:r>
        <w:rPr>
          <w:rFonts w:eastAsia="Calibri" w:cs="Times New Roman" w:ascii="Times New Roman" w:hAnsi="Times New Roman"/>
          <w:bCs/>
          <w:color w:val="000000"/>
        </w:rPr>
        <w:t>erá medido pela entrega do conjunto (cj.) instalado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</w:t>
      </w:r>
      <w:r>
        <w:rPr>
          <w:rFonts w:eastAsia="Calibri" w:cs="Times New Roman" w:ascii="Times New Roman" w:hAnsi="Times New Roman"/>
          <w:b/>
          <w:bCs/>
          <w:color w:val="000000"/>
        </w:rPr>
        <w:t>6.10 Eletroduto rígido roscável, pvc, dn 60 mm (2") - fornecimento e instalação S</w:t>
      </w:r>
      <w:r>
        <w:rPr>
          <w:rFonts w:eastAsia="Calibri" w:cs="Times New Roman" w:ascii="Times New Roman" w:hAnsi="Times New Roman"/>
          <w:bCs/>
          <w:color w:val="000000"/>
        </w:rPr>
        <w:t>erá medido em metro (m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</w:t>
      </w:r>
      <w:r>
        <w:rPr>
          <w:rFonts w:eastAsia="Calibri" w:cs="Times New Roman" w:ascii="Times New Roman" w:hAnsi="Times New Roman"/>
          <w:b/>
          <w:bCs/>
          <w:color w:val="000000"/>
        </w:rPr>
        <w:t>6.11 Curva 90 graus para eletroduto, pvc, roscável, dn 60 mm (2") - fornecimento e instalação - S</w:t>
      </w:r>
      <w:r>
        <w:rPr>
          <w:rFonts w:eastAsia="Calibri" w:cs="Times New Roman" w:ascii="Times New Roman" w:hAnsi="Times New Roman"/>
          <w:bCs/>
          <w:color w:val="000000"/>
        </w:rPr>
        <w:t>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6.</w:t>
      </w:r>
      <w:r>
        <w:rPr>
          <w:rFonts w:eastAsia="Calibri" w:cs="Times New Roman" w:ascii="Times New Roman" w:hAnsi="Times New Roman"/>
          <w:b/>
          <w:bCs/>
          <w:color w:val="000000"/>
        </w:rPr>
        <w:t>6.12 Bucha / arruela alumínio 2" - S</w:t>
      </w:r>
      <w:r>
        <w:rPr>
          <w:rFonts w:eastAsia="Calibri" w:cs="Times New Roman" w:ascii="Times New Roman" w:hAnsi="Times New Roman"/>
          <w:bCs/>
          <w:color w:val="000000"/>
        </w:rPr>
        <w:t>erá medido pela entrega do conjunto (cj.) instalado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13 Eletroduto rígido roscável, pvc, dn 50 mm (1 1/2") -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em metro (m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14 Curva 90 graus para eletroduto, pvc, roscável, dn 50 mm (1 1/2") -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6.6.15 Bucha / arruela alumínio 1 1/2" - S</w:t>
      </w:r>
      <w:r>
        <w:rPr>
          <w:rFonts w:eastAsia="Calibri" w:cs="Times New Roman" w:ascii="Times New Roman" w:hAnsi="Times New Roman"/>
          <w:bCs/>
          <w:color w:val="000000"/>
        </w:rPr>
        <w:t>erá medido pela entrega do conjunto (cj.) instalado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16 Eletroduto rígido roscável, pvc, dn 32 mm (1"), para circuitos terminais, instalado em laje -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em metro (m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17 Curva 90 graus para eletroduto, pvc, roscável, dn 32 mm (1"), para circuitos terminais, instalada em laje -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6.6.18 BUCHA / ARRUELA ALUMINIO 1" - S</w:t>
      </w:r>
      <w:r>
        <w:rPr>
          <w:rFonts w:eastAsia="Calibri" w:cs="Times New Roman" w:ascii="Times New Roman" w:hAnsi="Times New Roman"/>
          <w:bCs/>
          <w:color w:val="000000"/>
        </w:rPr>
        <w:t>erá medido pela entrega do conjunto (cj.) instalado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19 Caixa para seccionadora tipo ´T´ (900 x 600 x 250) mm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20 Disjuntor termomagnético tripolar em caixa moldada 250a 600v, fornecimento e instalação -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21 Disjuntor cx moldada bipolar 250a c/ disparador term/magnet. Ajustável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22 Barramento de cobre - 15x3mm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23 Dispositivo de proteção contra surto de tensão dps 20ka - 275v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24 Caixa de equalização 40x40x15 para aterrament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25 Barra de cobre par aterramento com interligação 75x300x10mm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26 Quadro de distribuicao de energia de embutir, em chapa metalica, para 32 disjuntores termomagneticos monopolares, com barramento trifasico e neutro,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>16.6.27 Quadro de distribuicao de energia de embutir, em chapa metalica, para 50 disjuntores termomagneticos monopolares, com barramento trifasico e neutro, fornecimento e instalacao</w:t>
      </w:r>
      <w:r>
        <w:rPr>
          <w:rFonts w:eastAsia="Calibri" w:cs="Times New Roman" w:ascii="Times New Roman" w:hAnsi="Times New Roman"/>
          <w:bCs/>
          <w:color w:val="000000"/>
        </w:rPr>
        <w:t>– 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28 Quadro geral de distribuição de embutir, com barramento, em chapa galvaniz., medindo:1000x600x250cm, exclusive disjuntores -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29 Contator tripolar i nominal 22a - fornecimento e instalacao inclusive eletrotécnic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0 Contator tripolar i nominal 45a - fornecimento e instalacao inclusive eletrotécnic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1 Disjuntor termomagnético tripolar padrão nema (americano) 125 a 150a 240v,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2 Disjuntor bipolar tipo din, corrente nominal de 40a - fornecimento e instalação. af_04/2016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3 Caixa de medição em alta tensão -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4 Disjuntor monopolar tipo din, corrente nominal de 16a - fornecimento e instalação. af_04/2016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5 Disjuntor bipolar tipo din, corrente nominal de 32a - fornecimento e instalação. af_04/2016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6 Disjuntor tripolar tipo din, corrente nominal de 25a -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7 Disjuntor bipolar dr 25 a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8 Disjuntor bipolar dr 32 a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39 Disjuntor termomagnético tripolar padrão nema (americano) 60 a 100a 240v,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6.40 Disjuntor termomagnético tripolar em caixa moldada 175 a 225a 240v, fornecimento e instalação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7 Grupo gerador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, fornecido e instalad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  <w:t xml:space="preserve">16.7.1 fornecimento de grupo gerador diesel, com carenagem, potência standart entre 140 e 150 kva, velocidade de 1800 rpm, frequência de 60 hz 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 Climatização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.1 Ar condicionado – s</w:t>
      </w:r>
      <w:r>
        <w:rPr>
          <w:rFonts w:cs="Times New Roman" w:ascii="Times New Roman" w:hAnsi="Times New Roman"/>
          <w:color w:val="000000"/>
        </w:rPr>
        <w:t>erão medidos por unidade, fornecidos e instalados, abaixo listados: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7.1.1 Ar cond. split hi-wall 9.000 btu's 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7.1.2 Ar condicionado bi split 12.000 btu's 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7.1.3 Ar condicionado split 18.000 btu's 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7.1.4 Ar condicionado split piso/teto 18.000 btu's 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7.1.5 Ar condicionado piso/teto 30.000 btu 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7.1.6 Ar condicionado split 36.000 btus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7.2 Tubulação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7.2.1 Tubo em cobre flexível, dn ¼”, com isolamento, instalado em ramal de alimentação de ar condicionado com condensadora individual  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7.2.2 Tubo em cobre flexível, dn 3/8", com isolamento, instalado em ramal de alimentação de ar condicionado com condensadora individual -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7.2.3 Tubo em cobre flexível, dn 5/8", com isolamento, instalado em ramal de alimentação de ar condicionado com condensadora individual, fornecimento e instalação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7.2.4 Rede frigorígena c/ tubo de cobre 3/4" flexível, isolado com borracha elastomérica, sustentação, solda e limpeza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7.2.5 Rede frigorígena c/ tubo de cobre 7/8" flexível, isolado com borracha elastomérica, sustentação, solda e limpeza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metro linear (m) instalad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7.2.6 Suporte em tirante em barra roscada e cantoneira 1 1/4" x 1 1/4" x 3/16"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     </w:t>
      </w:r>
      <w:r>
        <w:rPr>
          <w:rFonts w:cs="Times New Roman" w:ascii="Times New Roman" w:hAnsi="Times New Roman"/>
          <w:b/>
          <w:color w:val="000000"/>
        </w:rPr>
        <w:t>18 Paisagismo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18.1 Árvores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8.1.1 Plantio de arvore com altura de muda maior que 2,00 m e menor ou igual a 4,00m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plantada. O custo unitário remunera o fornecimento e plantio da árvore ou palmeira especificada com altura mínima especificada na descrição do insumo, ramagem básica formada (fuste e três brotações no ápice), inclusive escavação da cova e o fornecimento da terra preparada para o planti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8.1.1 Plantio de palmeira com altura de muda menor ou igual a 2,00 m –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</w:rPr>
        <w:t>será medido por unidade plantada. O custo unitário remunera o fornecimento e plantio da árvore ou palmeira especificada com altura mínima especificada na descrição do insumo, ramagem básica formada (fuste e três brotações no ápice), inclusive escavação da cova e o fornecimento da terra preparada para o plantio.</w:t>
      </w:r>
    </w:p>
    <w:p>
      <w:pPr>
        <w:pStyle w:val="1CharCharChar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18.2 Plantio de grama esmeralda em rolo – </w:t>
      </w:r>
      <w:r>
        <w:rPr>
          <w:rFonts w:cs="Times New Roman" w:ascii="Times New Roman" w:hAnsi="Times New Roman"/>
          <w:sz w:val="22"/>
          <w:szCs w:val="22"/>
        </w:rPr>
        <w:t>O serviço será pago por m² (metro quadrado) de grama especificada. O custo unitário remunera o fornecimento e plantio da grama especificada em rolo, inclusive revolvimento e ajuste do solo, a remoção dos detritos, a regularização do solo e o fornecimento da terra preparada para o plantio, bem como eventual replantio que se fizer necessári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8.3 Fornecimento e plantio de arbusto ornamental</w:t>
      </w:r>
      <w:r>
        <w:rPr>
          <w:rFonts w:cs="Times New Roman" w:ascii="Times New Roman" w:hAnsi="Times New Roman"/>
          <w:color w:val="000000"/>
        </w:rPr>
        <w:t xml:space="preserve"> – O serviço será pago por un (unidade) plantada. O custo unitário remunera o fornecimento e plantio de arbusto especificado com altura mínima especificada na descrição do insumo, ramagem básica formada (fuste e três brotações no ápice), inclusive escavação da cova e o fornecimento da terra preparada para o planti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8.4 Seixos rolados –</w:t>
      </w:r>
      <w:r>
        <w:rPr>
          <w:rFonts w:cs="Times New Roman" w:ascii="Times New Roman" w:hAnsi="Times New Roman"/>
          <w:color w:val="000000"/>
        </w:rPr>
        <w:t xml:space="preserve"> O serviço será pago por m³ (metro cúbico) de agregado, calculado no local da aplicação, desconsiderando-se o empolamento. O custo unitário remunera a recolocação de agregados soltos em geral (argila expandida, dolomita magnesiana britada, seixos rolados ou pedra britada), com espalhamento cuidadoso e distribuição o mais uniforme possível.</w:t>
      </w:r>
    </w:p>
    <w:p>
      <w:pPr>
        <w:pStyle w:val="1CharCharChar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</w:rPr>
        <w:t xml:space="preserve">18.5 Plantio de grama em placas – </w:t>
      </w:r>
      <w:r>
        <w:rPr>
          <w:rFonts w:cs="Times New Roman" w:ascii="Times New Roman" w:hAnsi="Times New Roman"/>
          <w:sz w:val="22"/>
          <w:szCs w:val="22"/>
        </w:rPr>
        <w:t>O serviço será pago por m² (metro quadrado) de grama especificada. O custo unitário remunera o fornecimento e plantio da grama especificada em placas, inclusive revolvimento e ajuste do solo, a remoção dos detritos, a regularização do solo e o fornecimento da terra preparada para o plantio, bem como eventual replantio que se fizer necessário.</w:t>
      </w:r>
    </w:p>
    <w:p>
      <w:pPr>
        <w:pStyle w:val="TextosemFormatao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8.6 Limitador de grama, 100 metros - incluso frete </w:t>
      </w: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eastAsia="Calibri" w:cs="Times New Roman" w:ascii="Times New Roman" w:hAnsi="Times New Roman"/>
          <w:bCs/>
          <w:color w:val="000000"/>
        </w:rPr>
        <w:t>Será medido por unidade (un.)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9 Instalações Mecânica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9.1 Fornecimento e instalação de elevador</w:t>
      </w:r>
      <w:r>
        <w:rPr>
          <w:rFonts w:cs="Times New Roman" w:ascii="Times New Roman" w:hAnsi="Times New Roman"/>
          <w:color w:val="000000"/>
        </w:rPr>
        <w:t xml:space="preserve"> – O serviço será pago por un (unidade) de elevador instalado. O custo unitário remunera o fornecimento e instalação do elevador especific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 Serviços Complementare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.1 Limpeza final de obras</w:t>
      </w:r>
      <w:r>
        <w:rPr>
          <w:rFonts w:cs="Times New Roman" w:ascii="Times New Roman" w:hAnsi="Times New Roman"/>
          <w:color w:val="000000"/>
        </w:rPr>
        <w:t xml:space="preserve"> – O serviço será pago por m² (metro quadrado) de limpeza executada, com base na área edificada correspondente, considerados apenas os ambientes efetivamente limpos. O custo unitário remunera o fornecimento de material e a execução de serviços relativos à limpeza geral de obra concluída, compreendendo a limpeza integral de seus diversos ambientes, incluída a limpeza de todos os revestimentos laváveis aplicados em paredes, pisos e forros, bem como a limpeza das respectivas portas, esquadrias, vidros, aparelhos hidro-sanitários e de iluminação, etc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20</w:t>
      </w:r>
      <w:r>
        <w:rPr>
          <w:rFonts w:cs="Times New Roman" w:ascii="Times New Roman" w:hAnsi="Times New Roman"/>
          <w:b/>
        </w:rPr>
        <w:t xml:space="preserve">.2 Limpeza de superfície com jato de alta pressão. Af_04/2019 – </w:t>
      </w:r>
      <w:r>
        <w:rPr>
          <w:rFonts w:cs="Times New Roman" w:ascii="Times New Roman" w:hAnsi="Times New Roman"/>
        </w:rPr>
        <w:t>Medido por unidade (um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1. Letras do Corpo de Bombeiro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1.1. Letras do Corpo de bombeiro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1.1.1. Letra de Aço Inox NO22 ALT=20cm, fornecimento e colocação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2. Subestação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2.1 Projeto executivo da Subestação </w:t>
      </w:r>
      <w:r>
        <w:rPr>
          <w:rFonts w:cs="Times New Roman" w:ascii="Times New Roman" w:hAnsi="Times New Roman"/>
          <w:color w:val="000000"/>
        </w:rPr>
        <w:t>– será medido uma única vez (unidade), mediante aprovação da GEMAN (Gerência de manutenção da EMAP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2. Alça preformada distribuição em aço recoberto com alumínio para cabo 25mm², encapado. Fornecimento e instalação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3. Isolador de suspensão (Disco) TP cavilha classe 15KV–6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4. Fornecimento de Gancho Olhal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5. Conector Cunha AZ 2/0x2 – 1/0x1/0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6. Cruzeta de Conc. Armado “T” 1900mm – CAERN (1060335)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22.7. Para-raios de distribuição, classe 12kV/10kA, completo, encapsulado com polímero-CPOS 36.07.030 – </w:t>
      </w:r>
      <w:r>
        <w:rPr>
          <w:rFonts w:cs="Times New Roman" w:ascii="Times New Roman" w:hAnsi="Times New Roman"/>
        </w:rPr>
        <w:t>O serviço será pago por un ( unidade ) de pára-raio tipo polimérico instal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usto unitário remunera o fornecimento e instalação de todos os componentes do para-raios especificado, estritamente de acordo com as normas vigentes da concessionária local de energia elétrica e da ABNT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8. Cabo de cobre flexível isolado, 95mm², anti-chama 0,6/1,0 KV, para distribuição – Fornecimento e instalação. Af_12/2015 – </w:t>
      </w:r>
      <w:r>
        <w:rPr>
          <w:rFonts w:cs="Times New Roman" w:ascii="Times New Roman" w:hAnsi="Times New Roman"/>
        </w:rPr>
        <w:t>Medido por metro linear</w:t>
      </w:r>
      <w:r>
        <w:rPr>
          <w:rFonts w:eastAsia="Calibri" w:cs="Times New Roman" w:ascii="Times New Roman" w:hAnsi="Times New Roman"/>
          <w:bCs/>
          <w:color w:val="000000"/>
        </w:rPr>
        <w:t xml:space="preserve"> (m) instal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2.9. Fornecimento, montagem e instalação de transformador. Distribuição até 150KVA – EMBASA (601001) – </w:t>
      </w:r>
      <w:r>
        <w:rPr>
          <w:rFonts w:cs="Times New Roman" w:ascii="Times New Roman" w:hAnsi="Times New Roman"/>
        </w:rPr>
        <w:t>O serviço será pago por un (unidade) de transformador especificado instalado. O custo  unitário remunera o fornecimento e instalação do transformador especificado, inclusive seu transport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0. Suporte de transformador em poste ou estaleiro-FDE (09.80.049) – </w:t>
      </w:r>
      <w:r>
        <w:rPr>
          <w:rFonts w:cs="Times New Roman" w:ascii="Times New Roman" w:hAnsi="Times New Roman"/>
        </w:rPr>
        <w:t>Medido por unidade (un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1. Eletroduto Rígido Roscável, PVC, DN 110mm (4”) – Fornecimento e instalação. Af_12/2015 – </w:t>
      </w:r>
      <w:r>
        <w:rPr>
          <w:rFonts w:cs="Times New Roman" w:ascii="Times New Roman" w:hAnsi="Times New Roman"/>
        </w:rPr>
        <w:t>Medido por metro linear</w:t>
      </w:r>
      <w:r>
        <w:rPr>
          <w:rFonts w:eastAsia="Calibri" w:cs="Times New Roman" w:ascii="Times New Roman" w:hAnsi="Times New Roman"/>
          <w:bCs/>
          <w:color w:val="000000"/>
        </w:rPr>
        <w:t xml:space="preserve"> (m) instal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2. Cabo de cobre Nu 50mm² - Fornecimento e instalação – </w:t>
      </w:r>
      <w:r>
        <w:rPr>
          <w:rFonts w:cs="Times New Roman" w:ascii="Times New Roman" w:hAnsi="Times New Roman"/>
        </w:rPr>
        <w:t>Medido por metro linear</w:t>
      </w:r>
      <w:r>
        <w:rPr>
          <w:rFonts w:eastAsia="Calibri" w:cs="Times New Roman" w:ascii="Times New Roman" w:hAnsi="Times New Roman"/>
          <w:bCs/>
          <w:color w:val="000000"/>
        </w:rPr>
        <w:t xml:space="preserve"> (m) instal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3. Arame de aço galvanizado No. 12 BWG – Agetop Civil (070218) – </w:t>
      </w:r>
      <w:r>
        <w:rPr>
          <w:rFonts w:cs="Times New Roman" w:ascii="Times New Roman" w:hAnsi="Times New Roman"/>
        </w:rPr>
        <w:t>Medido por metro linear</w:t>
      </w:r>
      <w:r>
        <w:rPr>
          <w:rFonts w:eastAsia="Calibri" w:cs="Times New Roman" w:ascii="Times New Roman" w:hAnsi="Times New Roman"/>
          <w:bCs/>
          <w:color w:val="000000"/>
        </w:rPr>
        <w:t xml:space="preserve"> (m) instal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4. Fornecimento e instalação de haste de aterramento 5/8”x3,00m com conector – ORSE (3766)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5. Caixa de inspeção em pvc 300mm com tampa de ferro galvazinado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6. Curva 90 graus para eletroduto, PVC, Roscável, DN 110 mm (4”) – Fornecimento e Instalação. Af_12/2015 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7. Disjuntor tripolar de 200ª – AGETOP CIVIL (071178)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8. Poste concreto armado duplo “T” com 11,00m altura/600kg, inclusive fixação com caminhão guindaste-CAERN (1060325) – </w:t>
      </w:r>
      <w:r>
        <w:rPr>
          <w:rFonts w:cs="Times New Roman" w:ascii="Times New Roman" w:hAnsi="Times New Roman"/>
        </w:rPr>
        <w:t>Medido por metro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19. Eletroduto rígido roscável, PVC, DN 60mm (2”) – Fornecimento e instalação. Af_12/2015 – </w:t>
      </w:r>
      <w:r>
        <w:rPr>
          <w:rFonts w:cs="Times New Roman" w:ascii="Times New Roman" w:hAnsi="Times New Roman"/>
        </w:rPr>
        <w:t>Medido por metro linear</w:t>
      </w:r>
      <w:r>
        <w:rPr>
          <w:rFonts w:eastAsia="Calibri" w:cs="Times New Roman" w:ascii="Times New Roman" w:hAnsi="Times New Roman"/>
          <w:bCs/>
          <w:color w:val="000000"/>
        </w:rPr>
        <w:t xml:space="preserve"> (m) instal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20. Poste de concreto duplo T (DT) 11/1000 - fornecimento e assentamento - ORSE (11776) – </w:t>
      </w:r>
      <w:r>
        <w:rPr>
          <w:rFonts w:cs="Times New Roman" w:ascii="Times New Roman" w:hAnsi="Times New Roman"/>
        </w:rPr>
        <w:t>Medido por unidade (un)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21. Escavação manual de vala com profundidade menor ou igual a 1,30 m. Af_03/2016 – </w:t>
      </w:r>
      <w:r>
        <w:rPr>
          <w:rFonts w:cs="Times New Roman" w:ascii="Times New Roman" w:hAnsi="Times New Roman"/>
        </w:rPr>
        <w:t xml:space="preserve">Medido por metro cubico </w:t>
      </w:r>
      <w:r>
        <w:rPr>
          <w:rFonts w:eastAsia="Calibri" w:cs="Times New Roman" w:ascii="Times New Roman" w:hAnsi="Times New Roman"/>
          <w:bCs/>
          <w:color w:val="000000"/>
        </w:rPr>
        <w:t>(m³) de escavação executada, considerando-se as dimensões efetivamente escavadas e desconsiderando-se eventuais desbarrancament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22. Reaterro manual de valas com compactação mecanizada. Af_04/2016 – </w:t>
      </w:r>
      <w:r>
        <w:rPr>
          <w:rFonts w:cs="Times New Roman" w:ascii="Times New Roman" w:hAnsi="Times New Roman"/>
        </w:rPr>
        <w:t>O serviço será pago por m³ (metro cúbico) de reaterro executado. O custo unitário remunera o serviço de reaterro de valas em geral, executado em camadas de 20,00cm devidamente apiloadas, inclusive o espalhamento das sobra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2.23. Alvenaria de blocos de concreto estrutural 14x19x29 cm, (espessura 14 cm) fbk = 14,0 MPa, para paredes com área líquida menor que 6m², com vãos, utilizando colher de pedreiro. Af_12/2014 – </w:t>
      </w:r>
      <w:r>
        <w:rPr>
          <w:rFonts w:cs="Times New Roman" w:ascii="Times New Roman" w:hAnsi="Times New Roman"/>
        </w:rPr>
        <w:t xml:space="preserve">O serviço será pago por m² (metro quadrado) de alvenaria de blocos de concreto estrutural, considerando-se a área efetivamente executada. O custo unitário remunera o fornecimento de material e a execução da alvenaria de blocos de concreto estrutural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2.24. Chapisco aplicado em alvenaria (com presença de vãos) e estruturas de concreto de fachada, com colher de pedreiro.  Argamassa traço 1:3 com preparo manual. Af_06/2014 – </w:t>
      </w:r>
      <w:r>
        <w:rPr>
          <w:rFonts w:cs="Times New Roman" w:ascii="Times New Roman" w:hAnsi="Times New Roman"/>
        </w:rPr>
        <w:t>O serviço será pago por m² (metro quadrado) de chapisco com base na área de paramentos internos efetivamente recoberta pela argamassa em questão, desconsiderada a área correspondente ao desenvolvimento de espaletas, ressaltos ou molduras e descontados apenas os vãos e interferências que, isoladamente, apresentarem área igual ou superior a 2,00m². O custo unitário remunera o fornecimento da argamassa de chapisco especificado, bem como sua aplicação em superfícies de paramentos internos em geral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25. Massa única, para recebimento de pintura, em argamassa traço 1:2:8, preparo mecânico com betoneira 400L, aplicada manualmente em faces internas de paredes, espessura de 20mm, com execução de taliscas. Af_06/2014 – </w:t>
      </w:r>
      <w:r>
        <w:rPr>
          <w:rFonts w:cs="Times New Roman" w:ascii="Times New Roman" w:hAnsi="Times New Roman"/>
        </w:rPr>
        <w:t>O serviço será pago por m² (metro quadrado) de massa única com base na área de paramentos internos efetivamente recoberta pela argamassa em questão, desconsiderada a área correspondente ao desenvolvimento de espaletas, ressaltos ou molduras e descontados apenas os vãos e interferências que, isoladamente, apresentarem área igual ou superior a 2,00m². O custo unitário remunera o fornecimento da argamassa de massa única especificado, bem como sua aplicação em superfícies de paramentos internos em geral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2.26. Cinta de amarração de alvenaria moldada in loco com utilização de blocos canaleta. Af_03/2016 – </w:t>
      </w:r>
      <w:r>
        <w:rPr>
          <w:rFonts w:cs="Times New Roman" w:ascii="Times New Roman" w:hAnsi="Times New Roman"/>
        </w:rPr>
        <w:t>Medido por metro linear</w:t>
      </w:r>
      <w:r>
        <w:rPr>
          <w:rFonts w:eastAsia="Calibri" w:cs="Times New Roman" w:ascii="Times New Roman" w:hAnsi="Times New Roman"/>
          <w:bCs/>
          <w:color w:val="000000"/>
        </w:rPr>
        <w:t xml:space="preserve"> (m)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22.27. Execução de passeio (calçada) ou piso de concreto com concreto moldado in loco, feito em obra, acabamento convencional, espessura 6 cm, armado. Af_07/2016 – </w:t>
      </w:r>
      <w:r>
        <w:rPr>
          <w:rFonts w:cs="Times New Roman" w:ascii="Times New Roman" w:hAnsi="Times New Roman"/>
        </w:rPr>
        <w:t>O serviço será pago por m² (metro quadrado) do pavimento especificado e efetivamente instal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O custo unitário remunera o preparo da caixa (escavação e compactação do fundo), fornecimento, aplicação e compactação dos materiais especificados e limpeza da obr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22.28. Laje pré-moldada p/forro, sobrecarga 100kg/m2, vãos ate 3,50m/e=8cm, c/lajotas e cap.c/conc fck=20MPa, 3cm, inter-eixo 38cm, c/escoramento (reapr.3x) e ferragem negativa – </w:t>
      </w:r>
      <w:r>
        <w:rPr>
          <w:rFonts w:cs="Times New Roman" w:ascii="Times New Roman" w:hAnsi="Times New Roman"/>
        </w:rPr>
        <w:t>O serviço será pago por un (unidade) de laje pré-moldada montada. O custo unitário remunera o fornecimento e a montagem da laje pré-moldada no forr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22.29. Piso cimentado, traço 1:3 (cimento e areia), acabamento liso, espessura 3,0 cm, preparo mecânico da argamassa. Af_06/2018 – </w:t>
      </w:r>
      <w:r>
        <w:rPr>
          <w:rFonts w:cs="Times New Roman" w:ascii="Times New Roman" w:hAnsi="Times New Roman"/>
        </w:rPr>
        <w:t>O serviço será pago por m² (metro quadrado) do pavimento especificado e efetivamente instalado. O custo unitário remunera o preparo da caixa (escavação e compactação do fundo), fornecimento, aplicação e compactação dos materiais especificados e limpeza da obr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2.30. Textura acrílica, aplicação manual em parede, uma demão. Af_09/2016 – </w:t>
      </w:r>
      <w:r>
        <w:rPr>
          <w:rFonts w:cs="Times New Roman" w:ascii="Times New Roman" w:hAnsi="Times New Roman"/>
        </w:rPr>
        <w:t>O serviço será pago por m² (metro quadrado) de pintura executada, considerando-se a área das superfícies efetivamente pintadas, desenvolvidas todas as espaletas, ressaltos ou molduras e descontados todos os vãos e interferências, quaisquer que sejam suas dimensões. O custo unitário remunera o fornecimento e aplicação de tinta acrílica texturada, sobre superfícies rebocadas de alvenaria ou concret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 xml:space="preserve">22.31. Textura acrílica, aplicação manual em teto, uma demão. Af_09/2016 – </w:t>
      </w:r>
      <w:r>
        <w:rPr>
          <w:rFonts w:cs="Times New Roman" w:ascii="Times New Roman" w:hAnsi="Times New Roman"/>
        </w:rPr>
        <w:t>O serviço será pago por m² (metro quadrado) de pintura executada, considerando-se a área das superfícies efetivamente pintadas, desenvolvidas todas as espaletas, ressaltos ou molduras e descontados todos os vãos e interferências, quaisquer que sejam suas dimensões. O custo unitário remunera o fornecimento e aplicação de tinta acrílica texturada, sobre superfícies rebocadas de alvenaria ou concret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2.32. Caixa de passagem 30x30x40 com tampa e dreno brita – </w:t>
      </w:r>
      <w:r>
        <w:rPr>
          <w:rFonts w:cs="Times New Roman" w:ascii="Times New Roman" w:hAnsi="Times New Roman"/>
        </w:rPr>
        <w:t>O serviço será pago por un (unidade) de caixa de passagem instalada. O custo unitário remunera o fornecimento e instalação da caixa especificada, inclusive o respectivo espelho e os parafusos de fixação necessário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3. Muro de Arrimo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. Demolição de argamassas, de forma manual, sem reaproveitamento. Af_12/2017 – </w:t>
      </w:r>
      <w:r>
        <w:rPr>
          <w:rFonts w:cs="Times New Roman" w:ascii="Times New Roman" w:hAnsi="Times New Roman"/>
        </w:rPr>
        <w:t>Medido por metro quadrado</w:t>
      </w:r>
      <w:r>
        <w:rPr>
          <w:rFonts w:cs="Times New Roman" w:ascii="Times New Roman" w:hAnsi="Times New Roman"/>
          <w:color w:val="000000"/>
        </w:rPr>
        <w:t xml:space="preserve"> (m²) execut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2. Escavação mecânica campo aberto em solo exceto rocha até 2,00m profundidade – </w:t>
      </w:r>
      <w:r>
        <w:rPr>
          <w:rFonts w:cs="Times New Roman" w:ascii="Times New Roman" w:hAnsi="Times New Roman"/>
        </w:rPr>
        <w:t xml:space="preserve">Medido por metro cubico </w:t>
      </w:r>
      <w:r>
        <w:rPr>
          <w:rFonts w:eastAsia="Calibri" w:cs="Times New Roman" w:ascii="Times New Roman" w:hAnsi="Times New Roman"/>
          <w:bCs/>
          <w:color w:val="000000"/>
        </w:rPr>
        <w:t>(m³) de áre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3.3. Regularização de superfícies em terra com motoniveladora – </w:t>
      </w:r>
      <w:r>
        <w:rPr>
          <w:rFonts w:cs="Times New Roman" w:ascii="Times New Roman" w:hAnsi="Times New Roman"/>
        </w:rPr>
        <w:t>O serviço será pago por m² (metro quadrado) de regularização executada, considerando-se a área das superfícies efetivamente regularizadas, descontadas todas as interferências e computadas as respectivas dobras de arremate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4. Lastro de concreto magro, aplicado em pisos ou radiers, espessura de 3 cm. Af_07/2016 – </w:t>
      </w:r>
      <w:r>
        <w:rPr>
          <w:rFonts w:cs="Times New Roman" w:ascii="Times New Roman" w:hAnsi="Times New Roman"/>
        </w:rPr>
        <w:t>O serviço será pago por m² (metro quadrado) de lastro de concreto magro, considerando-se a espessura média final da camada de concreto lançada e largura igual à da projeção horizontal da peça de fundação a ser executada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 custo unitário remunera o fornecimento e lançamento de concreto magro, para lastreamento de pisos ou radier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5. Forma tábuas de madeira 3a p/ pecas concreto arm, reapr 2x, incluindo montagem e desmontagem. – </w:t>
      </w:r>
      <w:r>
        <w:rPr>
          <w:rFonts w:cs="Times New Roman" w:ascii="Times New Roman" w:hAnsi="Times New Roman"/>
        </w:rPr>
        <w:t>Medido por metro quadrado</w:t>
      </w:r>
      <w:r>
        <w:rPr>
          <w:rFonts w:cs="Times New Roman" w:ascii="Times New Roman" w:hAnsi="Times New Roman"/>
          <w:color w:val="000000"/>
        </w:rPr>
        <w:t xml:space="preserve"> (m²) executado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23.6. Forma para estruturas de concreto (pilar, viga e laje) em chapa de madeira compensada plastificada, de 1,10x2,20, espessura = 12 mm, 05 utilizações. (Fabricação, montagem e desmontagem - exclusive escoramento) – </w:t>
      </w:r>
      <w:r>
        <w:rPr>
          <w:rFonts w:cs="Times New Roman" w:ascii="Times New Roman" w:hAnsi="Times New Roman"/>
        </w:rPr>
        <w:t>O serviço será pago por m² (metro quadrado) de forma executada. O custo unitário remunera o fornecimento, execução e instalação da forma de madeira especificada, inclusive travamento e gravatas, bem como a desforma após a concretagem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7. Concretagem de radier, piso ou laje sobre solo, fck 30 MPa, para espessura de 20 cm - lançamento, adensamento e acabamento. Af_09/2017 – </w:t>
      </w:r>
      <w:r>
        <w:rPr>
          <w:rFonts w:cs="Times New Roman" w:ascii="Times New Roman" w:hAnsi="Times New Roman"/>
        </w:rPr>
        <w:t xml:space="preserve">Medido por metro cubico </w:t>
      </w:r>
      <w:r>
        <w:rPr>
          <w:rFonts w:eastAsia="Calibri" w:cs="Times New Roman" w:ascii="Times New Roman" w:hAnsi="Times New Roman"/>
          <w:bCs/>
          <w:color w:val="000000"/>
        </w:rPr>
        <w:t>(m³) de áre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8. Lançamento com uso de bomba, adensamento e acabamento de concreto em estruturas. Af_12/2015 – </w:t>
      </w:r>
      <w:r>
        <w:rPr>
          <w:rFonts w:cs="Times New Roman" w:ascii="Times New Roman" w:hAnsi="Times New Roman"/>
        </w:rPr>
        <w:t xml:space="preserve">Medido por metro cubico </w:t>
      </w:r>
      <w:r>
        <w:rPr>
          <w:rFonts w:eastAsia="Calibri" w:cs="Times New Roman" w:ascii="Times New Roman" w:hAnsi="Times New Roman"/>
          <w:bCs/>
          <w:color w:val="000000"/>
        </w:rPr>
        <w:t>(m³) de áre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 xml:space="preserve">23.9. Concreto usinado bombeável, classe de resistência c30, com brita 0 e 1, slump = 130 +/- 20 mm, exclui serviço de bombeamento (NBR 8953) – </w:t>
      </w:r>
      <w:r>
        <w:rPr>
          <w:rFonts w:cs="Times New Roman" w:ascii="Times New Roman" w:hAnsi="Times New Roman"/>
        </w:rPr>
        <w:t>O serviço será pago por m³ (metro cúbico) de concreto executado, considerando-se o volume real das peças de concreto da superestrutura, descontadas todas as intercessões. Para efeito de orçamentação, e na impossibilidade de uma quantificação mais precisa, deverá ser estimado um consumo mínimo de 0,15m³ de concreto por m² de área de laje maciça, quando se tratar de lajes de cobertura, ou 0,20m³, quando se tratar de lajes intermediária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custo unitário remunera o fornecimento de concreto usinado, ou usinado e bombeável, com a resistência característica especificada, para a execução de elementos de superestrutura, inclusive o lançamento, adensamento e acertos manuai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0. Fornecimento/instalação lona plástica preta, para impermeabilização, espessura 150 micras – </w:t>
      </w:r>
      <w:r>
        <w:rPr>
          <w:rFonts w:cs="Times New Roman" w:ascii="Times New Roman" w:hAnsi="Times New Roman"/>
        </w:rPr>
        <w:t>Medido por metro quadrado</w:t>
      </w:r>
      <w:r>
        <w:rPr>
          <w:rFonts w:cs="Times New Roman" w:ascii="Times New Roman" w:hAnsi="Times New Roman"/>
          <w:color w:val="000000"/>
        </w:rPr>
        <w:t xml:space="preserve"> (m²) execut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3.11. Impermeabilização de superfície com argamassa polimérica / membrana acrílica, 3 demãos. Af_06/2018 – </w:t>
      </w:r>
      <w:r>
        <w:rPr>
          <w:rFonts w:cs="Times New Roman" w:ascii="Times New Roman" w:hAnsi="Times New Roman"/>
        </w:rPr>
        <w:t>O serviço será pago por m² (metro quadrado) de impermeabilização executada, considerando-se a área das superfícies efetivamente impermeabilizadas, descontadas todas as interferências e computadas as respectivas obras de arremate. O custo unitário remunera o fornecimento e aplicação do sistema impermeabilizante especificado, inclusive o preparo da base e exclusive eventual regularização que se faça necessári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2. Junta de dilatação com isopor 10 mm – </w:t>
      </w:r>
      <w:r>
        <w:rPr>
          <w:rFonts w:cs="Times New Roman" w:ascii="Times New Roman" w:hAnsi="Times New Roman"/>
        </w:rPr>
        <w:t>Medido por metro quadrado</w:t>
      </w:r>
      <w:r>
        <w:rPr>
          <w:rFonts w:cs="Times New Roman" w:ascii="Times New Roman" w:hAnsi="Times New Roman"/>
          <w:color w:val="000000"/>
        </w:rPr>
        <w:t xml:space="preserve"> (m²) executad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3. Reaterro manual de valas com compactação mecanizada. Af_04/2016 – </w:t>
      </w:r>
      <w:r>
        <w:rPr>
          <w:rFonts w:cs="Times New Roman" w:ascii="Times New Roman" w:hAnsi="Times New Roman"/>
        </w:rPr>
        <w:t>Medido por metro cubic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 xml:space="preserve">23.14. Forma para estruturas de concreto (pilar, viga e laje) em chapa de madeira compensada plastificada, de 1,10x2,20, espessura = 12 mm, 05 utilizações. (Fabricação, montagem e desmontagem - exclusive escoramento) – </w:t>
      </w:r>
      <w:r>
        <w:rPr>
          <w:rFonts w:cs="Times New Roman" w:ascii="Times New Roman" w:hAnsi="Times New Roman"/>
        </w:rPr>
        <w:t>O serviço será pago por m² (metro quadrado) de forma executada. O custo unitário remunera o fornecimento, execução e instalação da forma de madeira especificada, inclusive travamento e gravatas, bem como a desforma após a concretagem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5. Armação de estruturas de concreto armado, exceto vigas, pilares, lajes e fundações, utilizando aço ca-50 de 8,0 mm - montagem. Af_12/2015 – </w:t>
      </w:r>
      <w:r>
        <w:rPr>
          <w:rFonts w:cs="Times New Roman" w:ascii="Times New Roman" w:hAnsi="Times New Roman"/>
        </w:rPr>
        <w:t xml:space="preserve">Medido por quilograma </w:t>
      </w:r>
      <w:r>
        <w:rPr>
          <w:rFonts w:cs="Times New Roman" w:ascii="Times New Roman" w:hAnsi="Times New Roman"/>
          <w:bCs/>
          <w:color w:val="000000"/>
        </w:rPr>
        <w:t>(kg) de aço utilizado.</w:t>
      </w:r>
    </w:p>
    <w:p>
      <w:pPr>
        <w:pStyle w:val="Normal"/>
        <w:ind w:left="284" w:hanging="0"/>
        <w:jc w:val="both"/>
        <w:rPr>
          <w:rFonts w:ascii="Times New Roman" w:hAnsi="Times New Roman" w:eastAsia="Calibri" w:cs="Times New Roman"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23.16. Lançamento com uso de bomba, adensamento e acabamento de concreto em estruturas. Af_12/2015 – </w:t>
      </w:r>
      <w:r>
        <w:rPr>
          <w:rFonts w:cs="Times New Roman" w:ascii="Times New Roman" w:hAnsi="Times New Roman"/>
        </w:rPr>
        <w:t xml:space="preserve">Medido por metro cubico </w:t>
      </w:r>
      <w:r>
        <w:rPr>
          <w:rFonts w:eastAsia="Calibri" w:cs="Times New Roman" w:ascii="Times New Roman" w:hAnsi="Times New Roman"/>
          <w:bCs/>
          <w:color w:val="000000"/>
        </w:rPr>
        <w:t>(m³) de áre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3.17 Concreto usinado bombeável, classe de resistência c30, com brita 0 e 1, slump = 130 +/- 20 mm, exclui serviço de bombeamento (nbr 8953) – </w:t>
      </w:r>
      <w:r>
        <w:rPr>
          <w:rFonts w:cs="Times New Roman" w:ascii="Times New Roman" w:hAnsi="Times New Roman"/>
        </w:rPr>
        <w:t xml:space="preserve">Medido por metro cubico </w:t>
      </w:r>
      <w:r>
        <w:rPr>
          <w:rFonts w:eastAsia="Calibri" w:cs="Times New Roman" w:ascii="Times New Roman" w:hAnsi="Times New Roman"/>
          <w:bCs/>
          <w:color w:val="000000"/>
        </w:rPr>
        <w:t>(m³) de áre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4. Acessibilidade e Mastro para bandeiras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4.1. Piso podotátil externo em pmc esp. 3cm, assentado com argamassa (fornecimento e assentamento) - baseado em seinfra c4624 – </w:t>
      </w:r>
      <w:r>
        <w:rPr>
          <w:rFonts w:cs="Times New Roman" w:ascii="Times New Roman" w:hAnsi="Times New Roman"/>
        </w:rPr>
        <w:t>O serviço será pago por m² (metro quadrado) de piso em concreto aplicado, considerando-se a área de piso efetivamente pavimentada. O custo unitário remunera o fornecimento e aplicação dos pisos em concreto especificados, inclusive as perdas de quebra, a argamassa de regularização e assentamento, o rejuntamento das peças e a limpeza das superfícies pavimentadas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2. Piso podotátil interno em borracha 30x30cm assentamento com cola vinil (fornecimento e assentamento) - baseado no seinfra c4623 – </w:t>
      </w:r>
      <w:r>
        <w:rPr>
          <w:rFonts w:cs="Times New Roman" w:ascii="Times New Roman" w:hAnsi="Times New Roman"/>
        </w:rPr>
        <w:t>O serviço será pago por m² (metro quadrado) de chapas de borracha sintética aplicadas, considerando-se a área de piso efetivamente revestida, incluídas as soleiras e descontada todas as interferências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 custo unitário remunera o fornecimento e aplicação das chapas de borracha sintética especificadas, assentes com cola de contato apropriada, inclusive a referida cola e a argamassa de regularização da base.</w:t>
      </w:r>
    </w:p>
    <w:p>
      <w:pPr>
        <w:pStyle w:val="1CharCharChar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24.3. Bicicletário sobre cimentado ou bloco intertravado </w:t>
      </w:r>
      <w:r>
        <w:rPr>
          <w:rFonts w:cs="Times New Roman" w:ascii="Times New Roman" w:hAnsi="Times New Roman"/>
        </w:rPr>
        <w:t>- será medido por unidade (un) de bicletário fornecido e instalado.</w:t>
      </w:r>
    </w:p>
    <w:p>
      <w:pPr>
        <w:pStyle w:val="1CharCharChar"/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CharCharChar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4.4 Placa de inauguração de obra em alumínio (0,50 x 0,70) m – </w:t>
      </w:r>
      <w:r>
        <w:rPr>
          <w:rFonts w:cs="Times New Roman" w:ascii="Times New Roman" w:hAnsi="Times New Roman"/>
        </w:rPr>
        <w:t>será medida uma única vez, por unidade (un).</w:t>
      </w:r>
    </w:p>
    <w:p>
      <w:pPr>
        <w:pStyle w:val="1CharCharChar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CharCharChar"/>
        <w:spacing w:lineRule="auto" w:line="276"/>
        <w:ind w:left="284" w:hanging="0"/>
        <w:jc w:val="both"/>
        <w:rPr/>
      </w:pPr>
      <w:r>
        <w:rPr>
          <w:rFonts w:cs="Times New Roman" w:ascii="Times New Roman" w:hAnsi="Times New Roman"/>
          <w:b/>
        </w:rPr>
        <w:t xml:space="preserve">24.5 Confecção de placa modulada em aço nº 18, galvanizado, com película retrorrefletiva tipo i + iii – </w:t>
      </w:r>
      <w:r>
        <w:rPr>
          <w:rFonts w:cs="Times New Roman" w:ascii="Times New Roman" w:hAnsi="Times New Roman"/>
          <w:sz w:val="22"/>
          <w:szCs w:val="22"/>
        </w:rPr>
        <w:t>Medido por metro quadra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m²) do </w:t>
      </w:r>
      <w:r>
        <w:rPr>
          <w:rFonts w:cs="Times New Roman" w:ascii="Times New Roman" w:hAnsi="Times New Roman"/>
          <w:sz w:val="22"/>
          <w:szCs w:val="22"/>
        </w:rPr>
        <w:t>respectivo componente instalado.</w:t>
      </w:r>
    </w:p>
    <w:p>
      <w:pPr>
        <w:pStyle w:val="1CharCharChar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custo unitário remunera o fornecimento e instalação do componente especificado, bem como todo o material para a sua fixação e seu perfeito funcionament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4.6. Mastro de pátio para bandeira, em tubo galvanizado 2" - h = 6,00 m – </w:t>
      </w:r>
      <w:r>
        <w:rPr>
          <w:rFonts w:cs="Times New Roman" w:ascii="Times New Roman" w:hAnsi="Times New Roman"/>
        </w:rPr>
        <w:t>O serviço será pago por un (unidade) do respectivo componente instalado. O custo unitário remunera o fornecimento e instalação do componente especificado, bem como todo o material para a sua fixação e seu perfeito funcionament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  <w:highlight w:val="yellow"/>
        </w:rPr>
      </w:pPr>
      <w:r>
        <w:rPr>
          <w:rFonts w:cs="Times New Roman" w:ascii="Times New Roman" w:hAnsi="Times New Roman"/>
          <w:b/>
          <w:color w:val="000000"/>
          <w:highlight w:val="yellow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5. Periculosidade eletricista (15%)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5.1. Eletricista – </w:t>
      </w:r>
      <w:r>
        <w:rPr>
          <w:rFonts w:cs="Times New Roman" w:ascii="Times New Roman" w:hAnsi="Times New Roman"/>
        </w:rPr>
        <w:t>Será medido percentualmente conforme o avanço físico da obra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ind w:left="284" w:hanging="0"/>
        <w:rPr/>
      </w:pPr>
      <w:r>
        <w:rPr>
          <w:rFonts w:cs="Times New Roman" w:ascii="Times New Roman" w:hAnsi="Times New Roman"/>
          <w:b/>
        </w:rPr>
        <w:t>26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 xml:space="preserve">Mobilização, desmobilização, recebimento, distribuição, carga, descarga e transporte de materiais e equipamentos e apoio às atividades da obra através de caminhão tipo carroceria com guindauto (munck) </w:t>
      </w:r>
      <w:r>
        <w:rPr>
          <w:rFonts w:cs="Times New Roman" w:ascii="Times New Roman" w:hAnsi="Times New Roman"/>
        </w:rPr>
        <w:t>– será medido conforme avanço físico da obra.</w:t>
      </w:r>
    </w:p>
    <w:sectPr>
      <w:headerReference w:type="default" r:id="rId2"/>
      <w:type w:val="nextPage"/>
      <w:pgSz w:w="11906" w:h="16838"/>
      <w:pgMar w:left="1701" w:right="1134" w:gutter="0" w:header="709" w:top="19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0" w:type="dxa"/>
      <w:jc w:val="left"/>
      <w:tblInd w:w="-1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0"/>
      <w:gridCol w:w="2818"/>
      <w:gridCol w:w="1217"/>
      <w:gridCol w:w="1161"/>
      <w:gridCol w:w="1324"/>
    </w:tblGrid>
    <w:tr>
      <w:trPr>
        <w:trHeight w:val="127" w:hRule="atLeast"/>
      </w:trPr>
      <w:tc>
        <w:tcPr>
          <w:tcW w:w="27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  <w:r>
            <w:rPr>
              <w:rFonts w:cs="Arial" w:ascii="Arial" w:hAnsi="Arial"/>
              <w:sz w:val="16"/>
              <w:szCs w:val="16"/>
            </w:rPr>
            <w:object w:dxaOrig="2025" w:dyaOrig="74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9pt;height:43.45pt" filled="f" o:ole="">
                <v:imagedata r:id="rId2" o:title=""/>
              </v:shape>
              <o:OLEObject Type="Embed" ProgID="" ShapeID="ole_rId1" DrawAspect="Content" ObjectID="_1768262819" r:id="rId1"/>
            </w:object>
          </w:r>
        </w:p>
      </w:tc>
      <w:tc>
        <w:tcPr>
          <w:tcW w:w="6520" w:type="dxa"/>
          <w:gridSpan w:val="4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</w:r>
        </w:p>
        <w:p>
          <w:pPr>
            <w:pStyle w:val="Normal"/>
            <w:spacing w:lineRule="auto" w:line="240"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EMPRESA MARANHENSE DE ADMINISTRAÇÃO PORTUÁRIA - EMAP</w:t>
          </w:r>
        </w:p>
      </w:tc>
    </w:tr>
    <w:tr>
      <w:trPr>
        <w:trHeight w:val="138" w:hRule="atLeast"/>
      </w:trPr>
      <w:tc>
        <w:tcPr>
          <w:tcW w:w="2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520" w:type="dxa"/>
          <w:gridSpan w:val="4"/>
          <w:tcBorders>
            <w:left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PORTO DO ITAQUI</w:t>
          </w:r>
        </w:p>
      </w:tc>
    </w:tr>
    <w:tr>
      <w:trPr>
        <w:trHeight w:val="162" w:hRule="atLeast"/>
      </w:trPr>
      <w:tc>
        <w:tcPr>
          <w:tcW w:w="2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520" w:type="dxa"/>
          <w:gridSpan w:val="4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lineRule="auto" w:line="240" w:before="0" w:after="20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sz w:val="16"/>
              <w:szCs w:val="16"/>
            </w:rPr>
            <w:t>GOVERNO DO ESTADO DO MARANHÃO</w:t>
          </w:r>
        </w:p>
      </w:tc>
    </w:tr>
    <w:tr>
      <w:trPr>
        <w:trHeight w:val="545" w:hRule="atLeast"/>
      </w:trPr>
      <w:tc>
        <w:tcPr>
          <w:tcW w:w="27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652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auto" w:line="360" w:before="80" w:after="0"/>
            <w:jc w:val="both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TÍTULO: Contratação de Empresa Especializada em Construção Civil para execução de serviços de Construção do Novo Prédio que será ocupado pelo Corpo de Bombeiro do Porto </w:t>
          </w:r>
          <w:r>
            <w:rPr>
              <w:rFonts w:cs="Arial" w:ascii="Arial" w:hAnsi="Arial"/>
              <w:b/>
              <w:bCs/>
              <w:sz w:val="16"/>
              <w:szCs w:val="16"/>
            </w:rPr>
            <w:t>de Itaqui em São Luís, Estado do Maranhão.</w:t>
          </w:r>
        </w:p>
      </w:tc>
    </w:tr>
    <w:tr>
      <w:trPr>
        <w:trHeight w:val="226" w:hRule="atLeas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80" w:after="0"/>
            <w:ind w:left="-102" w:hanging="0"/>
            <w:rPr>
              <w:rFonts w:ascii="Arial" w:hAnsi="Arial" w:cs="Arial"/>
              <w:b/>
              <w:b/>
              <w:sz w:val="14"/>
              <w:szCs w:val="16"/>
            </w:rPr>
          </w:pPr>
          <w:r>
            <w:rPr>
              <w:rFonts w:cs="Arial" w:ascii="Arial" w:hAnsi="Arial"/>
              <w:b/>
              <w:sz w:val="14"/>
              <w:szCs w:val="16"/>
            </w:rPr>
          </w:r>
        </w:p>
      </w:tc>
      <w:tc>
        <w:tcPr>
          <w:tcW w:w="281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º EMAP: 2018-13-DE-CM-GE-1200-0001</w:t>
          </w:r>
        </w:p>
      </w:tc>
      <w:tc>
        <w:tcPr>
          <w:tcW w:w="121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DATA</w:t>
          </w:r>
          <w:r>
            <w:rPr>
              <w:rFonts w:cs="Arial" w:ascii="Arial" w:hAnsi="Arial"/>
              <w:sz w:val="16"/>
              <w:szCs w:val="16"/>
            </w:rPr>
            <w:t>:</w:t>
          </w:r>
        </w:p>
      </w:tc>
      <w:tc>
        <w:tcPr>
          <w:tcW w:w="116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REVISÃO</w:t>
          </w:r>
          <w:r>
            <w:rPr>
              <w:rFonts w:cs="Arial" w:ascii="Arial" w:hAnsi="Arial"/>
              <w:sz w:val="16"/>
              <w:szCs w:val="16"/>
            </w:rPr>
            <w:t>:</w:t>
          </w:r>
        </w:p>
      </w:tc>
      <w:tc>
        <w:tcPr>
          <w:tcW w:w="1324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Header"/>
            <w:spacing w:before="80" w:after="0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Nº FOLHA</w:t>
          </w:r>
          <w:r>
            <w:rPr>
              <w:rFonts w:cs="Arial" w:ascii="Arial" w:hAnsi="Arial"/>
              <w:sz w:val="16"/>
              <w:szCs w:val="16"/>
            </w:rPr>
            <w:t>:</w:t>
          </w:r>
        </w:p>
      </w:tc>
    </w:tr>
    <w:tr>
      <w:trPr>
        <w:trHeight w:val="132" w:hRule="atLeast"/>
      </w:trPr>
      <w:tc>
        <w:tcPr>
          <w:tcW w:w="27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-102" w:hanging="0"/>
            <w:rPr>
              <w:rFonts w:ascii="Arial" w:hAnsi="Arial" w:cs="Arial"/>
              <w:sz w:val="14"/>
              <w:szCs w:val="16"/>
            </w:rPr>
          </w:pPr>
          <w:r>
            <w:rPr>
              <w:rFonts w:cs="Arial" w:ascii="Arial" w:hAnsi="Arial"/>
              <w:sz w:val="14"/>
              <w:szCs w:val="16"/>
            </w:rPr>
          </w:r>
        </w:p>
      </w:tc>
      <w:tc>
        <w:tcPr>
          <w:tcW w:w="2818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121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2" w:hanging="0"/>
            <w:jc w:val="center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Janeiro/2020</w:t>
          </w:r>
        </w:p>
      </w:tc>
      <w:tc>
        <w:tcPr>
          <w:tcW w:w="11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2" w:hanging="0"/>
            <w:jc w:val="center"/>
            <w:rPr>
              <w:rFonts w:ascii="Arial" w:hAnsi="Arial" w:cs="Arial"/>
              <w:sz w:val="18"/>
              <w:szCs w:val="20"/>
            </w:rPr>
          </w:pPr>
          <w:r>
            <w:rPr>
              <w:rFonts w:cs="Arial" w:ascii="Arial" w:hAnsi="Arial"/>
              <w:sz w:val="18"/>
              <w:szCs w:val="20"/>
            </w:rPr>
            <w:t>01</w:t>
          </w:r>
        </w:p>
      </w:tc>
      <w:tc>
        <w:tcPr>
          <w:tcW w:w="1324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2" w:hanging="0"/>
            <w:jc w:val="center"/>
            <w:rPr>
              <w:rFonts w:ascii="Arial" w:hAnsi="Arial" w:cs="Arial"/>
              <w:sz w:val="18"/>
              <w:szCs w:val="20"/>
            </w:rPr>
          </w:pPr>
          <w:r>
            <w:rPr>
              <w:rFonts w:eastAsia="Arial" w:cs="Arial" w:ascii="Arial" w:hAnsi="Arial"/>
              <w:sz w:val="18"/>
              <w:szCs w:val="20"/>
            </w:rPr>
            <w:t xml:space="preserve"> </w:t>
          </w:r>
          <w:r>
            <w:rPr>
              <w:rFonts w:cs="Arial" w:ascii="Arial" w:hAnsi="Arial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cs="Arial" w:ascii="Arial" w:hAnsi="Arial"/>
            </w:rPr>
            <w:instrText xml:space="preserve"> PAGE </w:instrText>
          </w:r>
          <w:r>
            <w:rPr>
              <w:sz w:val="18"/>
              <w:szCs w:val="20"/>
              <w:rFonts w:cs="Arial" w:ascii="Arial" w:hAnsi="Arial"/>
            </w:rPr>
            <w:fldChar w:fldCharType="separate"/>
          </w:r>
          <w:r>
            <w:rPr>
              <w:sz w:val="18"/>
              <w:szCs w:val="20"/>
              <w:rFonts w:cs="Arial" w:ascii="Arial" w:hAnsi="Arial"/>
            </w:rPr>
            <w:t>53</w:t>
          </w:r>
          <w:r>
            <w:rPr>
              <w:sz w:val="18"/>
              <w:szCs w:val="20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8"/>
              <w:szCs w:val="20"/>
            </w:rPr>
            <w:t xml:space="preserve"> </w:t>
          </w:r>
          <w:r>
            <w:rPr>
              <w:rFonts w:cs="Arial" w:ascii="Arial" w:hAnsi="Arial"/>
              <w:sz w:val="18"/>
              <w:szCs w:val="20"/>
            </w:rPr>
            <w:t xml:space="preserve">de </w:t>
          </w:r>
          <w:r>
            <w:rPr>
              <w:rFonts w:cs="Arial" w:ascii="Arial" w:hAnsi="Arial"/>
              <w:sz w:val="18"/>
              <w:szCs w:val="20"/>
            </w:rPr>
            <w:fldChar w:fldCharType="begin"/>
          </w:r>
          <w:r>
            <w:rPr>
              <w:sz w:val="18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20"/>
              <w:rFonts w:cs="Arial" w:ascii="Arial" w:hAnsi="Arial"/>
            </w:rPr>
            <w:fldChar w:fldCharType="separate"/>
          </w:r>
          <w:r>
            <w:rPr>
              <w:sz w:val="18"/>
              <w:szCs w:val="20"/>
              <w:rFonts w:cs="Arial" w:ascii="Arial" w:hAnsi="Arial"/>
            </w:rPr>
            <w:t>53</w:t>
          </w:r>
          <w:r>
            <w:rPr>
              <w:sz w:val="18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2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color w:val="FFFFFF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Times New Roman" w:cs="Times New Roman"/>
    </w:rPr>
  </w:style>
  <w:style w:type="character" w:styleId="RodapChar">
    <w:name w:val="Rodapé Char"/>
    <w:qFormat/>
    <w:rPr>
      <w:rFonts w:ascii="Calibri" w:hAnsi="Calibri" w:eastAsia="Times New Roman" w:cs="Times New Roman"/>
    </w:rPr>
  </w:style>
  <w:style w:type="character" w:styleId="Ttulo5Char">
    <w:name w:val="Título 5 Char"/>
    <w:qFormat/>
    <w:rPr>
      <w:rFonts w:ascii="Arial" w:hAnsi="Arial" w:eastAsia="Times New Roman" w:cs="Times New Roman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sz w:val="20"/>
      <w:szCs w:val="20"/>
    </w:rPr>
  </w:style>
  <w:style w:type="character" w:styleId="RecuodecorpodetextoChar">
    <w:name w:val="Recuo de corpo de texto Char"/>
    <w:qFormat/>
    <w:rPr>
      <w:rFonts w:ascii="Calibri" w:hAnsi="Calibri" w:eastAsia="Times New Roman" w:cs="Times New Roman"/>
    </w:rPr>
  </w:style>
  <w:style w:type="character" w:styleId="SemEspaamentoChar">
    <w:name w:val="Sem Espaçamento Char"/>
    <w:qFormat/>
    <w:rPr>
      <w:rFonts w:ascii="Times New Roman" w:hAnsi="Times New Roman" w:eastAsia="Times New Roman" w:cs="Times New Roman"/>
      <w:sz w:val="22"/>
      <w:szCs w:val="22"/>
      <w:lang w:val="pt-BR" w:bidi="ar-SA"/>
    </w:rPr>
  </w:style>
  <w:style w:type="character" w:styleId="1CharCharCharChar">
    <w:name w:val="1 Char Char Char Ch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paragraph" w:styleId="Parag1">
    <w:name w:val="parag1"/>
    <w:basedOn w:val="Normal"/>
    <w:qFormat/>
    <w:pPr>
      <w:spacing w:lineRule="auto" w:line="240" w:before="0" w:after="0"/>
      <w:ind w:left="709" w:hanging="709"/>
      <w:jc w:val="both"/>
    </w:pPr>
    <w:rPr>
      <w:rFonts w:ascii="Arial" w:hAnsi="Arial" w:cs="Arial"/>
      <w:b/>
      <w:szCs w:val="20"/>
      <w:lang w:val="pt-PT"/>
    </w:rPr>
  </w:style>
  <w:style w:type="paragraph" w:styleId="1CharCharChar">
    <w:name w:val="1 Char Char Char"/>
    <w:basedOn w:val="Normal"/>
    <w:next w:val="TextosemFormatao"/>
    <w:qFormat/>
    <w:pPr>
      <w:spacing w:lineRule="auto" w:line="240" w:before="0" w:after="0"/>
    </w:pPr>
    <w:rPr>
      <w:rFonts w:ascii="Courier New" w:hAnsi="Courier New" w:cs="Courier New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3:00:00Z</dcterms:created>
  <dc:creator>raimundo.oliveira</dc:creator>
  <dc:description/>
  <cp:keywords/>
  <dc:language>en-US</dc:language>
  <cp:lastModifiedBy>Myrna Flavia Abreu Rezende</cp:lastModifiedBy>
  <cp:lastPrinted>2020-01-30T16:36:00Z</cp:lastPrinted>
  <dcterms:modified xsi:type="dcterms:W3CDTF">2020-01-30T19:57:00Z</dcterms:modified>
  <cp:revision>48</cp:revision>
  <dc:subject/>
  <dc:title/>
</cp:coreProperties>
</file>